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605" w:type="dxa"/>
        <w:tblLayout w:type="fixed"/>
        <w:tblCellMar>
          <w:top w:w="0" w:type="dxa"/>
          <w:left w:w="492" w:type="dxa"/>
          <w:bottom w:w="248" w:type="dxa"/>
          <w:right w:w="115" w:type="dxa"/>
        </w:tblCellMar>
      </w:tblPr>
      <w:tblGrid>
        <w:gridCol w:w="9573"/>
      </w:tblGrid>
      <w:tr>
        <w:trPr>
          <w:trHeight w:val="14373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98" w:before="0" w:after="60"/>
              <w:ind w:left="4295" w:right="3880" w:hanging="74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1190" cy="709295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415"/>
              <w:ind w:right="32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01"/>
              <w:ind w:right="379" w:hanging="0"/>
              <w:jc w:val="center"/>
              <w:rPr>
                <w:lang w:val="ru-RU"/>
              </w:rPr>
            </w:pPr>
            <w:r>
              <w:rPr>
                <w:b/>
                <w:sz w:val="36"/>
                <w:lang w:val="ru-RU"/>
              </w:rPr>
              <w:t xml:space="preserve">ОТЧЕТ  </w:t>
            </w:r>
          </w:p>
          <w:p>
            <w:pPr>
              <w:pStyle w:val="Normal"/>
              <w:spacing w:lineRule="auto" w:line="432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b/>
                <w:sz w:val="36"/>
                <w:lang w:val="ru-RU"/>
              </w:rPr>
              <w:t xml:space="preserve">о деятельности Контрольно-счетной палаты муниципального образования «Майминский район»  </w:t>
            </w:r>
          </w:p>
          <w:p>
            <w:pPr>
              <w:pStyle w:val="Normal"/>
              <w:spacing w:lineRule="auto" w:line="256" w:before="0" w:after="76"/>
              <w:ind w:right="377" w:hanging="0"/>
              <w:jc w:val="center"/>
              <w:rPr>
                <w:lang w:val="ru-RU"/>
              </w:rPr>
            </w:pPr>
            <w:r>
              <w:rPr>
                <w:b/>
                <w:sz w:val="36"/>
                <w:lang w:val="ru-RU"/>
              </w:rPr>
              <w:t>за 2024 год</w:t>
            </w:r>
            <w:r>
              <w:rPr>
                <w:rFonts w:eastAsia="Calibri" w:cs="Calibri" w:ascii="Calibri" w:hAnsi="Calibri"/>
                <w:sz w:val="36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68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420" w:before="0" w:after="0"/>
              <w:ind w:left="4295" w:right="4601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56" w:before="0" w:after="268"/>
              <w:ind w:right="307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67"/>
              <w:ind w:right="374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с. Майм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9357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"/>
        <w:ind w:left="10" w:right="57" w:hanging="10"/>
        <w:jc w:val="right"/>
        <w:rPr>
          <w:lang w:val="ru-RU"/>
        </w:rPr>
      </w:pPr>
      <w:r>
        <w:rPr>
          <w:sz w:val="24"/>
          <w:lang w:val="ru-RU"/>
        </w:rPr>
        <w:t xml:space="preserve">Утвержден </w:t>
      </w:r>
    </w:p>
    <w:p>
      <w:pPr>
        <w:pStyle w:val="Normal"/>
        <w:spacing w:lineRule="auto" w:line="256" w:before="0" w:after="22"/>
        <w:ind w:left="10" w:right="57" w:hanging="10"/>
        <w:jc w:val="right"/>
        <w:rPr>
          <w:lang w:val="ru-RU"/>
        </w:rPr>
      </w:pPr>
      <w:r>
        <w:rPr>
          <w:sz w:val="24"/>
          <w:lang w:val="ru-RU"/>
        </w:rPr>
        <w:t xml:space="preserve">Распоряжением Председателя </w:t>
      </w:r>
    </w:p>
    <w:p>
      <w:pPr>
        <w:pStyle w:val="Normal"/>
        <w:spacing w:lineRule="auto" w:line="276" w:before="0" w:after="0"/>
        <w:ind w:left="6669" w:right="0" w:hanging="226"/>
        <w:jc w:val="left"/>
        <w:rPr>
          <w:lang w:val="ru-RU"/>
        </w:rPr>
      </w:pPr>
      <w:r>
        <w:rPr>
          <w:sz w:val="24"/>
          <w:lang w:val="ru-RU"/>
        </w:rPr>
        <w:t xml:space="preserve">Контрольно-счетной палаты МО «Майминский район» </w:t>
      </w:r>
    </w:p>
    <w:p>
      <w:pPr>
        <w:pStyle w:val="Normal"/>
        <w:spacing w:lineRule="auto" w:line="256" w:before="0" w:after="0"/>
        <w:ind w:right="70" w:hanging="0"/>
        <w:jc w:val="right"/>
        <w:rPr>
          <w:lang w:val="ru-RU"/>
        </w:rPr>
      </w:pPr>
      <w:r>
        <w:rPr>
          <w:sz w:val="24"/>
          <w:lang w:val="ru-RU"/>
        </w:rPr>
        <w:t xml:space="preserve">№ </w:t>
      </w:r>
      <w:r>
        <w:rPr>
          <w:sz w:val="24"/>
          <w:lang w:val="ru-RU"/>
        </w:rPr>
        <w:t xml:space="preserve">14 от 28.02.2025 </w:t>
      </w:r>
    </w:p>
    <w:p>
      <w:pPr>
        <w:pStyle w:val="Normal"/>
        <w:spacing w:lineRule="auto" w:line="256" w:before="0" w:after="69"/>
        <w:ind w:right="10" w:hanging="0"/>
        <w:jc w:val="righ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 xml:space="preserve">Настоящий отчет о деятельности Контрольно-счетной палаты муниципального образования «Майминский район» за 2024 год (далее – Отчет)  подготовлен в соответствии  со статьей 19 Федерального Закона от 07.02.2011г. № 6-ФЗ «Об общих принципах организации и деятельности Контрольно-счетных органов субъекта Российской Федерации и муниципальных образований», статьей 21 Положения о Контрольно-счетной палате муниципального образования «Майминский район», утвержденного решением Майминского районного Совета депутатов  от 26.11.2021 № 30-11 (далее – Решение № 30-11) и стандартом организации и деятельности СОД 01 «Порядок подготовки годового отчета о работе Контрольно-счетной палаты МО «Майминский район», утвержденного распоряжением Контрольно-счетной палаты муниципального образования «Майминский район» от 09 июня 2021 г. № 8.  </w:t>
      </w:r>
    </w:p>
    <w:p>
      <w:pPr>
        <w:pStyle w:val="Normal"/>
        <w:spacing w:lineRule="auto" w:line="256" w:before="0" w:after="29"/>
        <w:ind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698" w:right="760" w:hanging="10"/>
        <w:rPr/>
      </w:pPr>
      <w:r>
        <w:rPr/>
        <w:t xml:space="preserve">1.Общие положения 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 xml:space="preserve">Правовые основы деятельности </w:t>
      </w:r>
      <w:bookmarkStart w:id="0" w:name="_Hlk192512629"/>
      <w:r>
        <w:rPr>
          <w:lang w:val="ru-RU"/>
        </w:rPr>
        <w:t xml:space="preserve">Контрольно-счетной палаты </w:t>
      </w:r>
      <w:bookmarkEnd w:id="0"/>
      <w:r>
        <w:rPr>
          <w:lang w:val="ru-RU"/>
        </w:rPr>
        <w:t xml:space="preserve">муниципального образования «Майминский район» определены Уставом муниципального образования «Майминский район», Положением «О Контрольно-счетной палате муниципального образования «Майминский район», (принятым решением Майминского районного Совета депутатов от 26.11.2021 № 30-11  (далее – Положение № 30-11), Бюджетны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совместно – Законодательство).  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>Контрольно-счетная палата муниципального образования «Майминский район» (далее–</w:t>
      </w:r>
      <w:bookmarkStart w:id="1" w:name="_Hlk161833963"/>
      <w:r>
        <w:rPr>
          <w:lang w:val="ru-RU"/>
        </w:rPr>
        <w:t>Контрольно-счетная палата</w:t>
      </w:r>
      <w:bookmarkEnd w:id="1"/>
      <w:r>
        <w:rPr>
          <w:lang w:val="ru-RU"/>
        </w:rPr>
        <w:t>) представляет собой независимый, постоянно действующий орган внешнего муниципального финансового контроля муниципального образования «Майминский район» и обладает организационной и функциональной независимостью.</w:t>
      </w:r>
    </w:p>
    <w:p>
      <w:pPr>
        <w:pStyle w:val="Normal"/>
        <w:ind w:left="-15" w:right="63" w:firstLine="710"/>
        <w:rPr>
          <w:highlight w:val="cyan"/>
          <w:lang w:val="ru-RU"/>
        </w:rPr>
      </w:pPr>
      <w:r>
        <w:rPr>
          <w:lang w:val="ru-RU"/>
        </w:rPr>
        <w:t xml:space="preserve">Контрольно-счетная палата образована в целях: осуществления контроля за соблюдением порядка подготовки и рассмотрения проекта бюджета муниципального образования «Майминский район», осуществления контроля за формированием и исполнением бюджета муниципального образования «Майминский район», а также осуществления иных полномочий в соответствии с законодательством.   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>На основании статьи 12 Федерального закона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 и статьи 11 Положения № 30-11, деятельность Контрольно-счетной палаты осуществляется в соответствии с утвержденным Планом работы Контрольно-счетной палаты муниципального образования «Майминский район» (далее – План работы). При планировании деятельности Контрольно-счетной палаты учитывается трудовое законодательство РФ, Регламент и Стандарты, в части сроков проведения и объемов планируемых мероприятий.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>Запланированные контрольные мероприятия проведены в соответствии с полномочиями установленными пунктами 1, 2, 3, 4, 5 части 2 статьи 9 Федерального закона № 6-ФЗ, экспертно-аналитические мероприятия проведены в соответствии с полномочиями установленными пунктами 8, 9, 11 части 2 ст. 9, ст. 3 Федерального закона № 6-ФЗ и ч.1 ст.157 Бюджетного кодекса Российской Федерации.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 xml:space="preserve">В соответствии с Планом работы в отчетном 2024 году проведено 55 контрольных и экспертно-аналитических мероприятия (далее – контрольные мероприятия) в том числе проведено 13 контрольных мероприятий и 42 экспертно-аналитических мероприятия из них 28 финансово-экономическая экспертиза нормативно-правовых актов (далее – НПА), проверено 55 объектов контроля, по результатам проведения контрольных мероприятий  составлено 13 актов, 13 отчетов, 42 заключения.  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 xml:space="preserve">В отчетном периоде завершены все планируемые контрольные и экспертно-аналитические мероприятия (далее совместно-проверочные мероприятия). 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Сферой проверок и исследований из охваченных 55 объектов составляют: органы местного самоуправления муниципального образования «Майминский район» в том числе сельские поселения Майминского района и муниципальные казенные, бюджетные и автономные учреждений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По результатам контрольных мероприятий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установлено 71 нарушение на общую сумму 27848,70524 тыс. руб.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вынесено по итогам контрольных мероприятий и выполнено 3 представления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правлено 1 уведомление о применении бюджетных мер принуждения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На основании годового Плана работы Контрольно-счетной палатой в 2024 году осуществлялся предварительный, текущий и последующий контроль за формированием и исполнением бюджета муниципального образования «Майминский район» и муниципальных образований сельских поселений в форме экспертно-аналитических и контрольных мероприятий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целях систематизации установленных нарушений, применялся </w:t>
      </w:r>
      <w:bookmarkStart w:id="2" w:name="_Hlk192515992"/>
      <w:r>
        <w:rPr>
          <w:lang w:val="ru-RU"/>
        </w:rPr>
        <w:t>Классификатор нарушений</w:t>
      </w:r>
      <w:bookmarkEnd w:id="2"/>
      <w:r>
        <w:rPr>
          <w:lang w:val="ru-RU"/>
        </w:rPr>
        <w:t>, выявляемых в ходе внешнего государственного аудита (контроля) одобренный Советом контрольно-счетных органов при Счетной палате РФ 17.12.2014, протокол N 2-СКСО, Коллегией Счетной палаты РФ 18.12.2014 (далее - Классификатор нарушений), рекомендованный к применению Счетной палатой Российской Федерации и Советом контрольно-счетных органов Республики Алтай.</w:t>
      </w:r>
    </w:p>
    <w:p>
      <w:pPr>
        <w:pStyle w:val="Normal"/>
        <w:spacing w:lineRule="auto" w:line="280" w:before="0" w:after="0"/>
        <w:ind w:left="305" w:right="0" w:firstLine="511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80" w:before="0" w:after="0"/>
        <w:ind w:left="305" w:right="0" w:firstLine="511"/>
        <w:jc w:val="center"/>
        <w:rPr>
          <w:bCs/>
          <w:sz w:val="24"/>
          <w:lang w:val="ru-RU"/>
        </w:rPr>
      </w:pPr>
      <w:r>
        <w:rPr>
          <w:bCs/>
          <w:szCs w:val="28"/>
          <w:lang w:val="ru-RU"/>
        </w:rPr>
        <w:t>Информация о результатах контрольной и экспертно-аналитической работы по направлениям деятельности Контрольно-счетной палаты МО «Майминский район» в 2024 году</w:t>
      </w:r>
      <w:r>
        <w:rPr>
          <w:bCs/>
          <w:sz w:val="24"/>
          <w:lang w:val="ru-RU"/>
        </w:rPr>
        <w:t xml:space="preserve"> </w:t>
      </w:r>
    </w:p>
    <w:p>
      <w:pPr>
        <w:pStyle w:val="Normal"/>
        <w:spacing w:lineRule="auto" w:line="280" w:before="0" w:after="0"/>
        <w:ind w:left="305" w:right="0" w:firstLine="511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lineRule="auto" w:line="256" w:before="0" w:after="22"/>
        <w:ind w:left="10" w:right="57" w:hanging="10"/>
        <w:jc w:val="right"/>
        <w:rPr>
          <w:bCs/>
          <w:lang w:val="ru-RU"/>
        </w:rPr>
      </w:pPr>
      <w:r>
        <w:rPr>
          <w:bCs/>
          <w:sz w:val="24"/>
          <w:lang w:val="ru-RU"/>
        </w:rPr>
        <w:t xml:space="preserve">Таблица № 1(тыс.руб./кол.) </w:t>
      </w:r>
    </w:p>
    <w:tbl>
      <w:tblPr>
        <w:tblW w:w="9573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8" w:type="dxa"/>
        </w:tblCellMar>
      </w:tblPr>
      <w:tblGrid>
        <w:gridCol w:w="6348"/>
        <w:gridCol w:w="1543"/>
        <w:gridCol w:w="1682"/>
      </w:tblGrid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ЭАМ</w:t>
            </w:r>
          </w:p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шт./сум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М</w:t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шт./сумма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Количество проверенных объектов проверок (учреждений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42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Всего нарушений, в том числе: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26/27826,9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45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  <w:lang w:val="ru-RU"/>
              </w:rPr>
              <w:t>21,76611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мма нецелевого использования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0,0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2/17,63592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Сумма неэффективного использования средств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2/0,0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Количество нарушений по Классификатору нарушений, из них: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/27826,9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/0,00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)</w:t>
            </w:r>
            <w:r>
              <w:rPr>
                <w:rFonts w:eastAsia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 xml:space="preserve">нарушения при формировании и исполнении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/27826,9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9/0,0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)</w:t>
            </w:r>
            <w:r>
              <w:rPr>
                <w:rFonts w:eastAsia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 xml:space="preserve">нарушения бухгалтерского учета и отчетност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91" w:right="0" w:hanging="36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3) нарушения в сфере управления и распоряжения муниципальной собственностью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)</w:t>
            </w:r>
            <w:r>
              <w:rPr>
                <w:rFonts w:eastAsia="Arial"/>
                <w:bCs/>
                <w:sz w:val="24"/>
                <w:szCs w:val="24"/>
                <w:lang w:val="ru-RU"/>
              </w:rPr>
              <w:t xml:space="preserve"> н</w:t>
            </w:r>
            <w:r>
              <w:rPr>
                <w:bCs/>
                <w:sz w:val="24"/>
                <w:szCs w:val="24"/>
                <w:lang w:val="ru-RU"/>
              </w:rPr>
              <w:t xml:space="preserve">арушения в сфере закупо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8/0,0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очие наруш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4</w:t>
            </w:r>
            <w:r>
              <w:rPr>
                <w:bCs/>
                <w:sz w:val="24"/>
                <w:szCs w:val="24"/>
              </w:rPr>
              <w:t>/0,</w:t>
            </w:r>
            <w:r>
              <w:rPr>
                <w:bCs/>
                <w:sz w:val="24"/>
                <w:szCs w:val="24"/>
                <w:lang w:val="ru-RU"/>
              </w:rPr>
              <w:t>00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4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  <w:lang w:val="ru-RU"/>
              </w:rPr>
              <w:t>4,13019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оличество протоколов об административном правонаруш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Количество нарушений, по которым направлена информация в УФАС РА, Комитет по контролю (надзору) Р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мма штрафов, поступивших в бюджет за административные правонаруш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5,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5,00000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Количество направленных уведомлений о бюджетных мерах принужд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1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Сумма средств, поступивших в бюджет на основании уведомлений о бюджетных мерах принужд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,86048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я сумма средств, поступивших в бюджет по результатам деятельности за 2024 го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1,76611</w:t>
            </w:r>
          </w:p>
        </w:tc>
      </w:tr>
    </w:tbl>
    <w:p>
      <w:pPr>
        <w:pStyle w:val="Normal"/>
        <w:spacing w:lineRule="auto" w:line="256" w:before="0" w:after="24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Наибольшее количество нарушений, установленных в ходе контрольных мероприятий, составляют нарушения,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выявленные в ходе внешнего государственного аудита (контроля) 45 из 71 или 63,3% таких как: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- код нарушения 1.2.6 Классификатора нарушений -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код нарушения 1.2.66 Классификатора нарушений - расходование (использование) иных межбюджетных трансфертов из бюджетов бюджетной системы Российской Федерации не в соответствии с целями их предоставления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код нарушения 1.2.47 Классификатора нарушений - нарушение порядка формирования и (или) финансового обеспечения выполнения государственного (муниципального задания) на оказание государственных (муниципальных) услуг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код нарушения 1.2.96 Классификатора нарушений - нарушение порядка обеспечения открытости и доступности сведений, содержащихся в документах, а равно как и самих документов государственных (муниципальных) учреждений путем размещения на официальном сайте сети «Интернет»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код нарушения 4.23 Классификатора нарушений</w:t>
      </w:r>
      <w:r>
        <w:rPr>
          <w:color w:val="000000"/>
          <w:szCs w:val="28"/>
          <w:lang w:val="ru-RU" w:eastAsia="ru-RU"/>
        </w:rPr>
        <w:t xml:space="preserve"> - н</w:t>
      </w:r>
      <w:r>
        <w:rPr>
          <w:lang w:val="ru-RU"/>
        </w:rPr>
        <w:t>арушение при выборе конкурентного способа определения поставщика (подрядчика, исполнителя) установленного Федеральным законом от 5 апреля 2013 г. N 44-ФЗ «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Иные нарушения: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рушения сроков оплаты по платежам и расчетом по договорам, поставки товаров, оказания услуг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рушение сроков возврата неиспользованного остатка средств субсидии на организацию бесплатного горячего питания обучающихся, получающих начальное общее образование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нарушение п. 5 Порядка определения объема и условий предоставления субсидий на иные цели № 136 от 30.12.2020 частичное непредставление Учредителю (Управление образования Администрации МО «Майминский район») документов, необходимые для получения субсидии на иные цели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нарушения при отражении несоответствия по форме и содержанию, в том числе в части сроков действия договоров, разграничения обязанностей по оплате коммунальных расходов, возможности передачи нежилого помещения третьим лицам в договорах безвозмездного срочного пользования муниципальным недвижимым имуществом МО «Майминский район»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рушения при безвозмездном использовании муниципального имущества (столовой, помещения кухни), безвозмездное пользование коммунальными услугами (электроэнергией, холодным и горячим водоснабжением, отоплением, канализацией), услугами связи, услугами по уборке мусора МБУ «Комбинат питания» для реализации буфетной продукции, осуществлялось за рамками действия контрактов на организацию бесплатного горячего питания обучающихся, что свидетельствует о риске неэффективного использовании средств субсидий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По результатам экспертно-аналитических мероприятий установлено 26 нарушений в том числе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2 нарушения по группе нарушений 1 «1.2 Нарушения в ходе исполнения бюджетов»: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код нарушения 1.2.91 Классификатора нарушений, выявляемых в ходе внешнего государственного аудита (контроля) - непредставление или представление с нарушением сроков бюджетной отчетности, нарушение порядка составления и представления отчета об исполнении бюджетов бюджетной системы Российской Федерации;</w:t>
      </w:r>
    </w:p>
    <w:p>
      <w:pPr>
        <w:pStyle w:val="Normal"/>
        <w:spacing w:lineRule="auto" w:line="240" w:before="0" w:after="0"/>
        <w:ind w:right="0" w:firstLine="709"/>
        <w:rPr>
          <w:i/>
          <w:i/>
          <w:iCs/>
          <w:lang w:val="ru-RU"/>
        </w:rPr>
      </w:pPr>
      <w:r>
        <w:rPr>
          <w:lang w:val="ru-RU"/>
        </w:rPr>
        <w:t>- код нарушения 1.2.93 Классификатора нарушений, выявляемых в ходе внешнего государственного аудита (контроля) - непредставление или представление с нарушением порядка и (или) сроков отчетности бюджетных и автономных учреждений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Иные нарушения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нарушение п. 3 статьи 7 Федерального закона от 06.10.2003 № 131-ФЗ «Об общих принципах организации местного самоуправления в Российской Федерации» в части частичного не исполнения п. 28 Постановления Администрации муниципального образования «Майминский район» от 27.12.2017года № 212 «Об утверждении порядка разработки, реализации и оценки эффективности муниципальных программ муниципального образования «Майминский район» (Далее по тексту - Порядок от 27.12.2017г. № 212), проекты постановлений о внесении изменений в муниципальные программы муниципального образования «Майминский район» на 2019-2024 годы», не согласованы с соисполнителями программ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рушение п. 152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Пояснительная записка (ф. 0503160) составлена не в разрезе следующих разделов: Раздел 1 «Организационная структура субъекта бюджетной отчетности», Раздел 2 «Результаты деятельности субъекта бюджетной отчетности», Раздел 3 «Анализ отчета об исполнении бюджета субъектом бюджетной отчетности», Раздел 4 «Анализ показателей бухгалтерской отчетности субъекта бюджетной отчетности», Раздел 5 «Прочие вопросы деятельности субъекта бюджетной отчетности». В Сведениях об изменении остатков валюты баланса (ф. 0503173), Пояснительной записке (ф. 0503160) не указаны причины, повлиявшие на изменение показателей вступительного баланса, что не соответствует п. 152, 170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указанные недочеты при оформлении отчетных форм не оказывают влияние на достоверность отчетности, но отрицательно сказываются на информативности и единообразии показателей отчетности)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рушение п. 16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в разделе 2 Сведений по дебиторской и кредиторской задолженности (ф. 0503169) не раскрыта аналитическая информация о просроченной дебиторской задолженности по счету 1 205 11 000 «Расчеты с плательщиками налогов» (указанные недочеты при оформлении отчетных форм не оказывают влияние на достоверность отчетности, но отрицательно сказываются на информативности и единообразии показателей отчетности)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29"/>
        <w:ind w:left="1080" w:right="0" w:hanging="360"/>
        <w:jc w:val="center"/>
        <w:rPr>
          <w:lang w:val="ru-RU"/>
        </w:rPr>
      </w:pPr>
      <w:r>
        <w:rPr>
          <w:b/>
          <w:lang w:val="ru-RU"/>
        </w:rPr>
        <w:t>Основные результаты контрольной деятельности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За 2024 год в соответствии с планом работы Контрольно-счетной палаты, утвержденного Распоряжением от 07.12.2023 г. № 59, проведено 13 контрольных мероприятий (с учетом пяти проверок годовой отчетности ГАБС), что на 5 контрольных мероприятий больше чем в 2023 году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По результатам проведенных контрольных мероприятий составлено 13 актов, из них 11 органам местного самоуправления и 2 муниципальным бюджетных учреждениях, в том числе составлено пять актов по результатам  контрольных мероприятий «Проверка достоверности, полноты и соответствия нормативным требованиям составления и представления бюджетной отчетности главного (распорядителя) администратора бюджетных средств»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2024 году по результатам проведенных контрольных мероприятий установлено 45 нарушений.  </w:t>
      </w:r>
    </w:p>
    <w:p>
      <w:pPr>
        <w:pStyle w:val="Normal"/>
        <w:spacing w:lineRule="auto" w:line="256" w:before="0" w:after="0"/>
        <w:ind w:right="43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bookmarkStart w:id="3" w:name="_1770445798"/>
      <w:bookmarkEnd w:id="3"/>
      <w:r>
        <w:rPr>
          <w:lang w:val="ru-RU" w:eastAsia="en-US"/>
        </w:rPr>
        <w:object w:dxaOrig="768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215.75pt" filled="f" o:ole="">
            <v:imagedata r:id="rId4" o:title=""/>
          </v:shape>
          <o:OLEObject Type="Embed" ProgID="Excel.Sheet.12" ShapeID="ole_rId3" DrawAspect="Content" ObjectID="_1970542236" r:id="rId3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Установленные нарушения по проведенным контрольным мероприятиям составили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нецелевое использование бюджетных средств на сумму 17,63592 тыс. руб.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иные нарушения на сумму 4,13019 тыс. руб. не установленные Классификатором нарушений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- по двум группам Классификатора нарушений в общем количестве 17 нарушений без определения суммы, из них: </w:t>
      </w:r>
    </w:p>
    <w:p>
      <w:pPr>
        <w:pStyle w:val="Normal"/>
        <w:spacing w:lineRule="auto" w:line="240" w:before="0" w:after="0"/>
        <w:ind w:left="709" w:right="0" w:hanging="0"/>
        <w:rPr>
          <w:lang w:val="ru-RU"/>
        </w:rPr>
      </w:pPr>
      <w:bookmarkStart w:id="4" w:name="_Hlk192680102"/>
      <w:bookmarkEnd w:id="4"/>
      <w:r>
        <w:rPr>
          <w:lang w:val="ru-RU"/>
        </w:rPr>
        <w:t xml:space="preserve">- группа нарушений 1 «Нарушения при формировании и исполнении бюджета» - 9 нарушений;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bookmarkStart w:id="5" w:name="_Hlk192680102"/>
      <w:bookmarkEnd w:id="5"/>
      <w:r>
        <w:rPr>
          <w:lang w:val="ru-RU"/>
        </w:rPr>
        <w:t>- группа нарушений 4 «Нарушение при осуществлении государственных (муниципальных) закупок и закупок отдельными видами юридических лиц» - 8 нарушений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рактическая реализация контрольных мероприятий сложилась по следующим направлениям установленных полномочий: 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Проверка достоверности, полноты и соответствия нормативным требованиям составления и представления бюджетной отчетности главных (распорядителей) администраторов бюджетных средств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lang w:val="ru-RU"/>
        </w:rPr>
        <w:t>(п.3, часть 2, статьи 9 Федерального закона № 6-ФЗ)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lang w:val="ru-RU"/>
        </w:rPr>
        <w:t>По данному направлению проведено 5 контрольных мероприятие, составлено 5 Актов и 5 отчетов.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szCs w:val="28"/>
          <w:lang w:val="ru-RU"/>
        </w:rPr>
        <w:t>Объектами п</w:t>
      </w:r>
      <w:r>
        <w:rPr>
          <w:lang w:val="ru-RU"/>
        </w:rPr>
        <w:t xml:space="preserve">роверок являются главные распорядители (администраторы) бюджетных средств </w:t>
      </w:r>
      <w:r>
        <w:rPr>
          <w:szCs w:val="28"/>
          <w:lang w:val="ru-RU"/>
        </w:rPr>
        <w:t>(Управление финансов Администрации МО «Майминский район», Управление образования Администрации МО «Майминский район», Управление по трудовым и социальным вопросам Администрации МО «Майминский район», Администрация МО «Майминский район» и Майминский районный Совет депутатов).</w:t>
      </w:r>
      <w:r>
        <w:rPr>
          <w:lang w:val="ru-RU"/>
        </w:rPr>
        <w:t xml:space="preserve"> Годовая бюджетная отчетность главных распорядителей бюджетных средств (с учетом получателей бюджетных средств) за 2023 год, предоставлена в Контрольно-счетную палату МО «Майминский район» в установленные сроки ее предоставления, в соответствии с запросом Контрольно-счетной палаты МО «Майминский район» (с учетом Приказа Управления финансов Администрации МО «Майминский район»). Данная отчетность сформирована на 01.01.2024 г. в полном объеме форм, установленных Приказом Минфина РФ от 28.12.2010 г.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Ф»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Нарушений бюджетного законодательства и фактов недостоверности бюджетной отчетности не установлено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>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>бюджетом из иных источников, предусмотренных законодательством РФ,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, а так же анализ и оценку результатов закупок, достижения целей осуществления закупок (п.1, п.3, п.4, п.5 часть 2, статьи 9 Федерального закона № 6-ФЗ)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о данному направлению проведено 6 мероприятий, составлено 6 Актов и 6 представлений,  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1. </w:t>
      </w:r>
      <w:r>
        <w:rPr>
          <w:i/>
          <w:iCs/>
          <w:lang w:val="ru-RU"/>
        </w:rPr>
        <w:t>Аудит эффективности использования средств, выделенных на организацию горячего питания за 2022-2023 гг. в МБОУ «МСОШ №1 имени Н.А. Заборского» и МБОУ «Майминская средняя общеобразовательная школа № 3 имени В.Ф. Хохолкова»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ходе проверок по данному направлению установлено 20 нарушений, из них 8 нарушений при осуществлении муниципальных закупок и закупок отдельными видами юридических лиц в соответствии с Классификатором нарушений (код нарушения 4.34) и 12 иных нарушений не установленных Классификатором нарушений: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я условий Соглашения от 08.02.2022г. № 20-2022-037721 осуществлен возврат неиспользованных субсидий МБОУ «МСОШ № 1 имени Н.А. Заборского» за 2022год согласно первичным документам на 11 дней позже установленного срока (п/п от 10.02.2023г. № 77233) в общей сумме 324584,24 руб.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- заключение Договоров на оказание услуг по организации горячего питания обучающихся» в соответствии с п. 5 ч. 1 ст. 93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(Далее по тексту – 44-ФЗ) предметом которых является: «Оказание услуг по предоставлению горячего питания обучающихся в МБОУ «МСОШ № 1 имени Н.А. Заборского» на общую сумму 2000000,00 руб., что превышает ограничения установленные п. 5 ч. 1 ст. 93 Федерального закона от 05.04.2013г. № 44-ФЗ (осуществление закупки товара, работы или услуги муниципальной образовательной организацией на сумму, не превышающую шестисот тысяч рублей). Таким образом, в нарушение ч. 6 ст. 24, п. 5 ч. 1 ст. 93 ФЗ № 44-ФЗ закупка у единственного поставщика по вышеперечисленному Договору проведена неконкурентным способом, что может привести к нарушению Федерального закона от 26.07.2006г. № 135-ФЗ «О защите конкуренции» и приводит к не эффективному использованию бюджетных средств;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- нарушение в соответствии с Классификатором нарушений группы 4 «Нарушения при осуществлении государственных (муниципальных) закупок и закупок отдельными видами юридических лиц», код нарушения 4.34 вид нарушения «Нарушения при выборе способа определения поставщика (подрядчика, исполнителя), как закупка у единственного поставщика (подрядчика, исполнителя), и при осуществлении такой закупки» установлено 1 нарушение (в части проведения закупки неконкурентным способом), истек срок привлечения к административной ответственности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- нарушение в соответствии с Классификатором нарушений группы 4 «Нарушения при осуществлении государственных (муниципальных) закупок и закупок отдельными видами юридических лиц»,  код нарушения 4.22 вид нарушения «Нарушения при осуществлении закупок в части обоснования выбора объекта (объектов), определения и обоснования начальной (максимальной) цены контракта (договора), цены контракта (договора), заключаемого с единственным поставщиком (подрядчиком, исполнителем), начальной суммы цен единиц товара, работы, услуги» в части неверного определения начальной максимальной цены контракта (применен пункт 1.2 вместо 1.1 Постановления от 12.10.2021г. № 148 (истек срок привлечения к административной ответственности)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я в соответствии с Классификатором нарушений, выявляемых в ходе внешнего государственного аудита (контроля) группы нарушения 4 «Нарушения при осуществлении государственных (муниципальных) закупок и закупок отдельными видами юридических лиц», код нарушений 4.23 «Нарушения при выборе конкурентного способа определения поставщика (подрядчика, исполнителя)», приводящее к нарушению ст. 24 Федерального закона 44-ФЗ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в Расписании звонков для 1 и 2 смены и в Графике питания в столовой, утвержденных приказами МБОУ «МСОШ № 3 имени В.Ф. Хохолкова» от 31.08.2022 № 489-д «О режиме работы школы», от 30.08.2023 № 594-д «О режиме работы школы на 2023-2024 учебный год», предусмотрены перемены для приема пищи продолжительностью 10-15 минут, то есть менее 20 минут, обучающиеся первой смены 5, 8, 9, 10, 11 классов обеспечиваются завтраком в четвертую и пятую перемены, что противоречит п. 2.2 ч. 2 «Организация питания обучающихся в общеобразовательных организациях» «МР 2.4.0179-20. 2.4. Гигиена детей и подростков. Рекомендации по организации питания обучающихся общеобразовательных организаций. Методические рекомендации», утвержденным Главным государственным санитарным врачом Российской Федерации 18.05.2020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е ч. 2 «Организация питания обучающихся в общеобразовательных организациях» «МР 2.4.0179-20. 2.4. Гигиена детей и подростков. Рекомендации по организации питания обучающихся общеобразовательных организаций. Методические рекомендации» утвержденных Главным государственным санитарным врачом Российской Федерации 18.05.2020, примерные десятидневные меню для организации одноразового питания учащихся 1-4 классов, 5-11 классов (без учета учащихся с ОВЗ) МБОУ «МСОШ № 3 имени В.Ф. Хохолкова», утвержденные директором МБУ «Комбинат питания» и согласованные директором МБОУ «МСОШ № 3 имени В.Ф. Хохолкова», предусматривают только завтраки, фактически согласно Графиков питания в столовой, утвержденных приказами МБОУ «МСОШ № 3 имени В.Ф. Хохолкова» от 31.08.2022 № 489-д «О режиме работы школы», от 30.08.2023 № 594-д «О режиме работы школы на 2023-2024 учебный год» учащиеся 3-4 классов и 6-7 классов обучаются и питаются во вторую смену, и должны обеспечиваться обедом;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размещенные на официальном сайте МБОУ «МСОШ № 3 имени В.Ф. Хохолкова» ежедневные меню не дифференцированы по возрастным группам (классам) обучающихся (от 7-10 лет и от 11-18 лет или обучающиеся 1-4 классов и 5-11 классов). Ежедневные меню для обучающихся с ограниченными возможностями здоровья, предусматривающие двухразовое питание, не размещены;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е п. 5 Порядка определения объема и условий предоставления субсидий на иные цели № 136 МБОУ «МСОШ № 3 имени В.Ф. Хохолкова» в проверяемом периоде частично не представлялись Учредителю документы, необходимые для получения субсидии на иные цели в соответствии с п. 2 Порядка определения объема и условий предоставления субсидий на иные цели № 136;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в Акт об оказании услуг от 30.03.2022 № 00БГ-000141, и Счет от 30.03.2022 № 00БГ-000111 услуги по организации горячего питания обучающихся 5-11 классов из малообеспеченных семей (частичное оплачиваемое горячее питание) в количестве 81 дето/день оказанные на общую сумму 4 130,19 руб. включены в услуги по организации горячего питания обучающихся 5-11 классов из малообеспеченных многодетных семей (за исключением обучающихся с ОВЗ) и оплачены в сумме 8 260,38 руб. по установленной для данной категории стоимости (101,98 руб.), в связи с чем переплата составила 4 130,19 руб. (8 260,38 руб. – 4 130,19 руб.)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- в нарушении п. 4.3.6. Соглашения от 18.01.2022 № 20-2022-037882 МБОУ «МСОШ № 3 имени В.Ф. Хохолкова» не соблюдались сроки возврат неиспользованного остатка средств субсидии на организацию бесплатного горячего питания обучающихся (на 20 дней позднее установленного срока);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- нарушение ч. 1 ст. 95 Федерального закона № 44-ФЗ МБОУ «МСОШ № 3 имени В.Ф. Хохолкова» неправомерно изменены существенные условия контракта на оказание услуг по организации горячего питания обучающихся от 17.01.2022 № 06/2022 путем заключения с МБУ «Комбинат питания» дополнительного соглашения от 01.02.2022 в части увеличения цены контракта более чем на 10 % и продления срока оказания услуг. По указанному факту Управлением Федеральной антимонопольной службы по Республике Алтай вынесено постановление от 02.06.2022 о назначении административного наказания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- договора безвозмездного срочного пользования муниципальным недвижимым имуществом МО «Майминский район» от 02.04.2020 б/н и ПРОЕКТОВ договоров безвозмездного пользования нежилым помещением (Приложение № 4 к контрактам от 18.07.2022 № 01776000010220000360011, от 23.01.2023 № 0177600001022000092009, от 04.09.2023 № 0177600001023000105) установлены несоответствия по форме и содержанию, в том числе в части сроков действия Договоров, разграничения обязанностей по оплате коммунальных расходов, возможности передачи нежилого помещения третьим лицам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- безвозмездное использование муниципального имущества (столовой, помещения кухни), безвозмездное пользование коммунальными услугами (электроэнергией, холодным и горячим водоснабжением, отоплением, канализацией), услугами связи, услугами по уборке мусора МБУ «Комбинат питания» для реализации буфетной продукции, осуществлялось за рамками действия контрактов на организацию бесплатного горячего питания обучающихся, что свидетельствует о риске неэффективного использовании средств субсидий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- из проверочных листов по проведению родительского контроля в школьной столовой МБОУ «МСОШ № 3 имени В.Ф. Хохолкова» следует, что в проверяемом периоде коэффициент несъедаемости пищи варьировался от 41,0 % до 55,0 %. Таким образом почти 50,0 % готовой продукции было возвращено в виде отходов, следовательно, использовано неэффективно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2. </w:t>
      </w:r>
      <w:r>
        <w:rPr>
          <w:i/>
          <w:iCs/>
          <w:szCs w:val="28"/>
          <w:lang w:val="ru-RU"/>
        </w:rPr>
        <w:t>Проверка организации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 за 2022 и 2023гг., направленных на реализацию в рамках муниципальных программ «Развитие экономического потенциала и предпринимательства муниципального образования «Майминский район» на 2019-2024гг.» и «Эффективное муниципальное управление муниципального образования «Майминский район» на 2019-2024гг.». Оценка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Объекты контроля – Управление финансов Администрации муниципального образования «Майминский район» и Управление по трудовым и социальным вопросам Администрации муниципального образования «Майминский район»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Общий объем проверенных средств по Управлению финансов Администрации муниципального образования «Майминский район» 26159264,67 руб. (в том числе 2022 г. – 11365940,47 руб. и 2023г. – 14793324,20 руб.), по Управление по трудовым и социальным вопросам Администрации муниципального образования «Майминский район», 657999,00 руб. (в том числе 2022 г. – 354999,00 руб. и 2023г. – 303000,00 руб.)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3. </w:t>
      </w:r>
      <w:r>
        <w:rPr>
          <w:i/>
          <w:iCs/>
          <w:szCs w:val="28"/>
          <w:lang w:val="ru-RU"/>
        </w:rPr>
        <w:t>Проверка  организации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, в части поступившей субвенции на осуществление государственных полномочий Республики Алтай по обращению с безнадзорными животными на территории Республики Алтай за 2022 и 2023 гг. Оценка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Поступившие субвенции использованы на выполнение отдельных государственных полномочий Республики Алтай по КБК 890 0405 021 01 40300 244 в общей сумме 1148966,98 руб., что подтверждено журналами операций № 2, 4 за 2022 год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Неиспользованные остатки субвенции на осуществление отдельных государственных полномочий Республики Алтай за 2022 год возвращены в Комитет ветеринарии с Госветинспекцией РА по платежному поручению № 35775 от 19.01.2023 года в сумме 429 333,02 руб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Субвенции на финансовое обеспечение выполнения отдельных государственных полномочий Республики Алтай поступили в Администрацию муниципального образования «Майминский район», за период 2023 год по КБК 890 0405 021 01 40300 200 в общей сумме 1426800,00 руб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Неиспользованные остатки субвенции на осуществление отдельных государственных полномочий Республики Алтай за 2023 год возвращены в Комитет ветеринарии с Госветинспекцией РА по платежному поручению № 800816 от 18.01.2024 года в сумме 276 489,00 руб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В 2022 – 2023 годах за счет Субвенции, имеющей целевое назначение поступивших в Администрацию муниципального образования «Майминский район» закупки проведены конкурентным способом в форме электронного аукциона (на сумму более 100000,00 рублей)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4. </w:t>
      </w:r>
      <w:r>
        <w:rPr>
          <w:i/>
          <w:iCs/>
          <w:szCs w:val="28"/>
          <w:lang w:val="ru-RU"/>
        </w:rPr>
        <w:t>Проверка организации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, в части поступивших субсидий бюджетам муниципальных районов на обеспечение комплексного развития сельских территорий за 2022 и 2023 гг. Оценка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Общий объем проверенных средств: - в 2022 году в общей сумме 280 714,08 руб., из них: 264 011,60 руб. – средства федерального бюджета; 2 666,78 руб. – средства республиканского бюджета Республики Алтай; 14 035,70 руб. – средства местного бюджета МО «Майминский район»;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в 2023 году в общей сумме 4 282 140,66 руб., из них: 4 027 353,29 руб. средства федерального бюджета; 40 680,34 руб. – средства республиканского бюджета Республики Алтай; 214 107,03 руб. – средства местного бюджета МО «Майминский район»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я при отражении предмета в условиях Соглашения в п. 1.3 Соглашений от 14.02.2022 № 84615000-1-2022-013, от 21.12.2023 № 84615000-1-2023-025 в предмете соглашений неверно указан муниципальный правовой акт об утверждении муниципальной программы, содержащей мероприятия, в целях софинансирования которых предоставляется субсидия: постановление Администрации МО «Майминский район» от 02.07.2018 № 132 «Об утверждении муниципальной программы муниципального образования «Майминский район» «Социальное развитие муниципального образования «Майминский район» на 2019 - 2024 годы» вместо постановления Администрации МО «Майминский район» от 31.07.2018 № 147 «Об утверждении муниципальной программы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на 2019 - 2024 годы»;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е п. п. 3, 4 ст. 21 Бюджетного кодекса Российской Федерации, п. п. 6, 22 Положения о порядке и методике планирования бюджетных ассигнований бюджета муниципального образования «Майминский район» на очередной финансовый год и на плановый период, утвержденного приказом Управления финансов Администрации муниципального образования «Майминский район» от 31.08.2020 № 52-б, п. п. 18.1, 18.2.10 Порядка формирования и применения кодов бюджетной классификации Российской Федерации, их структуре и принципах назначения, утвержденного приказом Минфина России от 06.06.2019 № 85н, в 2022 году нарушена методология и порядок применения бюджетной классификации Российской Федерации при планировании и расходовании бюджетных средств, а именно расходы на предоставление гражданам социальных выплат на строительство (приобретение) жилья в общей сумме 280 714,08 руб. утверждены и исполнены с применением неверного раздела 01 «Общегосударственные вопросы» подраздела 13 «Другие общегосударственные вопросы» вместо раздела 1000 «Социальная политика» подраздела 03 «Социальное обеспечение населения» классификации расходов бюджетов (п. 1.2.6 Классификатора нарушений, выявляемых в ходе внешнего государственного аудита (контроля), утвержденного постановлением Коллегии Счетной палаты Российской Федерации от 21.12.2021 № 14ПК)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Использование средств бюджета муниципального района, поступивших в бюджеты поселений, входящих в состав данного муниципального района, а также анализ и оценку результатов закупок, достижения целей осуществления закупок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(п.1 и п.4 часть 2, часть 3, статьи 9 Федерального закона №6-ФЗ)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о данному направлению мероприятий проведено 2 мероприятия, составлено 2 Акта, установленные нарушения составили в общем количестве 42, из них: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i/>
          <w:iCs/>
          <w:lang w:val="ru-RU"/>
        </w:rPr>
        <w:t>Проверка законности, результативности использования средств бюджета муниципального образования «Майминский район», поступивших в бюджет Соузгинского сельского поселения в виде межбюджетных трансфертов за 2021-2023 гг.: «Оценка информации  о  законности, целесообразности, обоснованности, своевременности,  эффективности и о результативности расходов на закупки, по планируемым к заключению, заключенным и исполненным контрактам за 2021-2023 гг.».</w:t>
      </w:r>
      <w:r>
        <w:rPr>
          <w:b/>
          <w:i/>
          <w:iCs/>
          <w:lang w:val="ru-RU"/>
        </w:rPr>
        <w:t xml:space="preserve">  </w:t>
      </w:r>
      <w:r>
        <w:rPr>
          <w:i/>
          <w:iCs/>
          <w:lang w:val="ru-RU"/>
        </w:rPr>
        <w:t xml:space="preserve">В ходе проверки установлено 5 нарушений в том числе: 1 нарушение на сумму 775,44 руб. в соответствии с </w:t>
      </w:r>
      <w:bookmarkStart w:id="6" w:name="_Hlk191567272"/>
      <w:r>
        <w:rPr>
          <w:i/>
          <w:iCs/>
          <w:lang w:val="ru-RU"/>
        </w:rPr>
        <w:t xml:space="preserve">Классификатором нарушений </w:t>
      </w:r>
      <w:bookmarkStart w:id="7" w:name="_Hlk191566401"/>
      <w:bookmarkEnd w:id="6"/>
      <w:r>
        <w:rPr>
          <w:i/>
          <w:iCs/>
          <w:lang w:val="ru-RU"/>
        </w:rPr>
        <w:t>(код нарушения 1.2.66)</w:t>
      </w:r>
      <w:bookmarkEnd w:id="7"/>
      <w:r>
        <w:rPr>
          <w:i/>
          <w:iCs/>
          <w:lang w:val="ru-RU"/>
        </w:rPr>
        <w:t xml:space="preserve"> и 4 </w:t>
      </w:r>
      <w:bookmarkStart w:id="8" w:name="_Hlk191567321"/>
      <w:r>
        <w:rPr>
          <w:i/>
          <w:iCs/>
          <w:lang w:val="ru-RU"/>
        </w:rPr>
        <w:t>нарушения, не определенные Классификатором нарушений (иные нарушения)</w:t>
      </w:r>
      <w:bookmarkEnd w:id="8"/>
      <w:r>
        <w:rPr>
          <w:i/>
          <w:iCs/>
          <w:lang w:val="ru-RU"/>
        </w:rPr>
        <w:t>, в том числе: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нарушения условий договоров заключенных на оказание услуг по обращению с прочими отходами 4-5 классов опасности, не относящимися к ТКО и Договоров заключенных между Администрацией муниципального образования «Соузгинское сельское поселение» и ООО «Коммунальщик» в части сроков оплаты, а именно позднее 10 (десятого) числа месяца, следующего за отчетным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в соответствии с Классификатором нарушений группы нарушения 1 «Нарушения при формировании и исполнении бюджетов», 1.2. «Нарушения в ходе исполнения бюджетов», код нарушений 1.2.66 вид нарушения «Расходование (использование) иных межбюджетных трансфертов из бюджетов бюджетной системы Российской Федерации не в соответствии с целями их предоставления», установлены нарушения в части: нецелевого использования бюджетных средств в общей сумме 38291,24 руб. (из них возвращено в доход бюджета муниципального образования «Майминский район» в 2023 году в общей сумме 37515,80 руб.) остаток невозвращенных средств составил 775,44 руб., что в соответствии со ст. 142.4 и ст. 306.4 БК РФ приводит к нецелевому использованию бюджетных средств и административному правонарушению юридического лица (должностного лица) по ст. 15.14 КоАП «Нецелевое использование бюджетных средств». Истек срок привлечения к административной ответственности по ст. 15.14 КоАП «Нецелевое использование бюджетных средств»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нарушения условий Договора от 27.01.2022 г. № 150222/2022 «На оказание услуг по размещению прочих отходов 4-5 классов опасности, не относящимися к ТКО» заключенного между Администрацией муниципального образования «Соузгинское сельское поселение» и ООО «Коммунальщик» в части сроков оплаты, а именно позднее 10 (десятого) числа месяца, следующего за отчетным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в соответствии с Классификатором нарушений группы нарушения 1 «Нарушения при формировании и исполнении бюджетов», 1.2. «Нарушения в ходе исполнения бюджетов», код нарушений 1.2.66 вид нарушения «Расходование (использование) иных межбюджетных трансфертов из бюджетов бюджетной системы Российской Федерации не в соответствии с целями их предоставления», установлены нарушения, в части: нецелевого использования бюджетных средств (ТКО) в общей сумме 186022,12 руб. (полностью возвращено в доход бюджета муниципального образования «Майминский район» в 2023 году)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lang w:val="ru-RU"/>
        </w:rPr>
        <w:t>Проверка законности, результативности использования средств бюджета муниципального образования «Майминский район», поступивших в бюджет Бирюлинского сельского поселения в виде межбюджетных трансфертов за 2021-2023 гг.: «Оценка информации о законности, целесообразности, обоснованности, своевременности, эффективности и о результативности расходов на закупки, по планируемым к заключению, заключенным и исполненным контрактам за 2021-2023 гг.».</w:t>
      </w:r>
      <w:r>
        <w:rPr>
          <w:b/>
          <w:i/>
          <w:iCs/>
          <w:lang w:val="ru-RU"/>
        </w:rPr>
        <w:t xml:space="preserve"> </w:t>
      </w:r>
      <w:r>
        <w:rPr>
          <w:i/>
          <w:iCs/>
          <w:lang w:val="ru-RU"/>
        </w:rPr>
        <w:t xml:space="preserve">В ходе проверки установлено 18 нарушений, из них 1 в соответствии с Классификатором нарушений (код нарушения 1.2.66) на сумму 16860,48 руб., 9 нарушений в соответствии с Классификатором нарушений (код нарушения 1.2.47, 1.2.96) и 8 нарушений, не определенных Классификатором нарушений (иные нарушения), в том числе: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567"/>
        <w:rPr>
          <w:rFonts w:eastAsia="Calibri"/>
          <w:color w:val="000000"/>
          <w:kern w:val="2"/>
          <w:szCs w:val="24"/>
          <w:lang w:val="ru-RU"/>
        </w:rPr>
      </w:pPr>
      <w:r>
        <w:rPr>
          <w:rFonts w:eastAsia="Arial Unicode MS"/>
          <w:color w:val="000000"/>
          <w:kern w:val="2"/>
          <w:szCs w:val="24"/>
          <w:lang w:val="ru-RU"/>
        </w:rPr>
        <w:t xml:space="preserve">- нарушение ст. 38, ст. 142.4, пп. 3 п. 1 ст. 162 Бюджетного кодекса Российской Федерации, </w:t>
      </w:r>
      <w:r>
        <w:rPr>
          <w:rFonts w:eastAsia="Arial Unicode MS"/>
          <w:color w:val="000000"/>
          <w:kern w:val="2"/>
          <w:szCs w:val="24"/>
          <w:lang w:val="ru-RU" w:eastAsia="ru-RU"/>
        </w:rPr>
        <w:t xml:space="preserve">Порядка предоставления, распределения межбюджетных трансфертов бюджетам сельских поселений муниципального образования «Майминский район» Республики Алтай из бюджета муниципального образования «Майминский район» Республики Алтай, утвержденного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Решением Майминского районного Совета депутатов от 28.12.2017 № 29-03, в 2022 году за счет средств межбюджетного трансферта, предоставленного бюджету МО «Бирюлинское сельское поселение» на осуществление полномочий по участию в организации деятельности по накоплению (в том числе раздельному накоплению), сбору, транспортированию твердых коммунальных отходов, приняты и оплачены </w:t>
      </w:r>
      <w:r>
        <w:rPr>
          <w:rFonts w:eastAsia="Arial Unicode MS"/>
          <w:color w:val="000000"/>
          <w:kern w:val="2"/>
          <w:szCs w:val="24"/>
          <w:lang w:val="ru-RU" w:eastAsia="ru-RU"/>
        </w:rPr>
        <w:t>услуги по размещению прочих отходов 4-5 классов опасности, не относящихся к ТКО, на сумму 16 860,48 руб.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, что не </w:t>
      </w:r>
      <w:r>
        <w:rPr>
          <w:rFonts w:eastAsia="Arial Unicode MS"/>
          <w:color w:val="000000"/>
          <w:kern w:val="2"/>
          <w:szCs w:val="28"/>
          <w:lang w:val="ru-RU"/>
        </w:rPr>
        <w:t xml:space="preserve">соответствует целям, определенным Соглашением от 04.02.2021 № 19 о передаче полномочий по участию в организации деятельности по накоплению (в том числе по раздельному накоплению), сбору, транспортированию, твердых коммунальных отходов и содержанию мест (площадок) накопления твердых коммунальных отходов на территории муниципального образования «Майминский район», заключенным Администрацией муниципального образования «Майминский район» и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Бирюлинской сельской администрацией, </w:t>
      </w:r>
      <w:r>
        <w:rPr>
          <w:rFonts w:eastAsia="Arial Unicode MS"/>
          <w:color w:val="000000"/>
          <w:kern w:val="2"/>
          <w:szCs w:val="28"/>
          <w:lang w:val="ru-RU"/>
        </w:rPr>
        <w:t>являющимся основанием предоставления указанных средств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, </w:t>
      </w:r>
      <w:r>
        <w:rPr>
          <w:rFonts w:eastAsia="Arial Unicode MS"/>
          <w:color w:val="000000"/>
          <w:kern w:val="2"/>
          <w:szCs w:val="28"/>
          <w:lang w:val="ru-RU"/>
        </w:rPr>
        <w:t xml:space="preserve">что в силу ст. 306.4 Бюджетного кодекса Российской Федерации является нецелевым использованием бюджетных средств </w:t>
      </w:r>
      <w:r>
        <w:rPr>
          <w:rFonts w:eastAsia="Arial Unicode MS"/>
          <w:color w:val="000000"/>
          <w:kern w:val="2"/>
          <w:szCs w:val="24"/>
          <w:lang w:val="ru-RU"/>
        </w:rPr>
        <w:t>(п.</w:t>
      </w:r>
      <w:r>
        <w:rPr>
          <w:rFonts w:eastAsia="Calibri"/>
          <w:color w:val="000000"/>
          <w:kern w:val="2"/>
          <w:szCs w:val="24"/>
          <w:lang w:val="ru-RU"/>
        </w:rPr>
        <w:t xml:space="preserve"> </w:t>
      </w:r>
      <w:r>
        <w:rPr>
          <w:rFonts w:eastAsia="Arial Unicode MS"/>
          <w:color w:val="000000"/>
          <w:kern w:val="2"/>
          <w:szCs w:val="28"/>
          <w:lang w:val="ru-RU" w:eastAsia="ru-RU"/>
        </w:rPr>
        <w:t>1.2.66</w:t>
      </w:r>
      <w:r>
        <w:rPr>
          <w:rFonts w:eastAsia="Calibri"/>
          <w:color w:val="000000"/>
          <w:kern w:val="2"/>
          <w:szCs w:val="24"/>
          <w:lang w:val="ru-RU"/>
        </w:rPr>
        <w:t xml:space="preserve"> Классификатора нарушений, выявляемых в ходе внешнего государственного аудита (контроля), утвержденного постановлением Коллегии Счетной палаты Российской Федерации от 21.12.2021 №14ПК);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567"/>
        <w:rPr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kern w:val="2"/>
          <w:szCs w:val="28"/>
          <w:lang w:val="ru-RU"/>
        </w:rPr>
        <w:t xml:space="preserve">- нарушение п. 7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Порядка формирования, ведения и утверждения регионального перечня (классификатора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ываемых и выполняемых государственными (муниципальными) учреждениями Республики Алтай, утвержденного постановлением Правительства Республики Алтай от 28.12.2017 № 360, </w:t>
      </w:r>
      <w:r>
        <w:rPr>
          <w:rFonts w:eastAsia="Arial Unicode MS"/>
          <w:color w:val="000000"/>
          <w:kern w:val="2"/>
          <w:szCs w:val="28"/>
          <w:lang w:val="ru-RU"/>
        </w:rPr>
        <w:t xml:space="preserve">Администрацией МО «Бирюлинское сельское поселение» не приняты меры по включению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работы (услуги), </w:t>
      </w:r>
      <w:r>
        <w:rPr>
          <w:rFonts w:eastAsia="Arial Unicode MS"/>
          <w:color w:val="000000"/>
          <w:kern w:val="2"/>
          <w:szCs w:val="28"/>
          <w:lang w:val="ru-RU"/>
        </w:rPr>
        <w:t xml:space="preserve">предусматривающей осуществление деятельности </w:t>
      </w:r>
      <w:r>
        <w:rPr>
          <w:rFonts w:eastAsia="Arial Unicode MS"/>
          <w:color w:val="000000"/>
          <w:kern w:val="2"/>
          <w:szCs w:val="24"/>
          <w:lang w:val="ru-RU"/>
        </w:rPr>
        <w:t>аварийно-спасательного формирования,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ываемых и выполняемых государственными (муниципальными) учреждениями Республики Алтай;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567"/>
        <w:rPr>
          <w:rFonts w:eastAsia="Calibri"/>
          <w:color w:val="000000"/>
          <w:kern w:val="2"/>
          <w:szCs w:val="24"/>
          <w:lang w:val="ru-RU"/>
        </w:rPr>
      </w:pPr>
      <w:r>
        <w:rPr>
          <w:rFonts w:eastAsia="Arial Unicode MS"/>
          <w:color w:val="000000"/>
          <w:kern w:val="2"/>
          <w:szCs w:val="24"/>
          <w:lang w:val="ru-RU"/>
        </w:rPr>
        <w:t>- нарушение п. 3 ст. 69.2 Бюджетного кодекса Российской Федерации, п. 2 ст. 4 Федерального закона от 03.11.2006 № 174-ФЗ «Об автономных учреждениях», п. 2.1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Бирюлинское сельское поселение Майминского района Республики Алтай и финансового обеспечения выполнения муниципального задания, утвержденного постановлением Администрации МО «Бирюлинское сельское поселение» от 20.05.2019 № 8, Администрацией МО «Бирюлинское сельское поселение» в 2021-2023 годах не приняты меры по утверждению в муниципальных заданиях фактически выполняемой МАУ БСП «Центр оказания услуг» работы (услуги) по содержанию и организации деятельности аварийно-спасательного формирования (п.</w:t>
      </w:r>
      <w:r>
        <w:rPr>
          <w:rFonts w:eastAsia="Calibri"/>
          <w:color w:val="000000"/>
          <w:kern w:val="2"/>
          <w:szCs w:val="24"/>
          <w:lang w:val="ru-RU"/>
        </w:rPr>
        <w:t xml:space="preserve"> </w:t>
      </w:r>
      <w:r>
        <w:rPr>
          <w:rFonts w:eastAsia="Arial Unicode MS"/>
          <w:color w:val="000000"/>
          <w:kern w:val="2"/>
          <w:szCs w:val="28"/>
          <w:lang w:val="ru-RU" w:eastAsia="ru-RU"/>
        </w:rPr>
        <w:t xml:space="preserve">1.2.47 </w:t>
      </w:r>
      <w:r>
        <w:rPr>
          <w:rFonts w:eastAsia="Calibri"/>
          <w:color w:val="000000"/>
          <w:kern w:val="2"/>
          <w:szCs w:val="24"/>
          <w:lang w:val="ru-RU"/>
        </w:rPr>
        <w:t>Классификатора нарушений, выявляемых в ходе внешнего государственного аудита (контроля), утвержденного постановлением Коллегии Счетной палаты Российской Федерации от 21.12.2021 №14ПК);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567"/>
        <w:rPr>
          <w:rFonts w:eastAsia="Arial Unicode MS"/>
          <w:color w:val="000000"/>
          <w:kern w:val="2"/>
          <w:szCs w:val="28"/>
          <w:lang w:val="ru-RU"/>
        </w:rPr>
      </w:pPr>
      <w:r>
        <w:rPr>
          <w:rFonts w:eastAsia="Arial Unicode MS"/>
          <w:color w:val="000000"/>
          <w:kern w:val="2"/>
          <w:szCs w:val="24"/>
          <w:lang w:val="ru-RU"/>
        </w:rPr>
        <w:t xml:space="preserve">- нарушение ст. 309 Гражданского кодекса Российской Федерации, нарушения условий договоров при </w:t>
      </w:r>
      <w:r>
        <w:rPr>
          <w:rFonts w:eastAsia="Arial Unicode MS"/>
          <w:color w:val="000000"/>
          <w:kern w:val="2"/>
          <w:szCs w:val="28"/>
          <w:shd w:fill="FFFFFF" w:val="clear"/>
          <w:lang w:val="ru-RU"/>
        </w:rPr>
        <w:t xml:space="preserve">оплате выполненных работ до подписания сторонами актов о приемке выполненных работ формы КС-2 от 05.08.2021 и справок о стоимости выполненных работ и затрат формы КС-3 от 05.08.2021,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что влечет риски </w:t>
      </w:r>
      <w:r>
        <w:rPr>
          <w:rFonts w:eastAsia="Arial Unicode MS"/>
          <w:color w:val="000000"/>
          <w:kern w:val="2"/>
          <w:szCs w:val="28"/>
          <w:shd w:fill="FFFFFF" w:val="clear"/>
          <w:lang w:val="ru-RU"/>
        </w:rPr>
        <w:t xml:space="preserve">неправомерного расходования средств в связи с оплатой невыполненных работ;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567"/>
        <w:rPr>
          <w:rFonts w:eastAsia="Arial Unicode MS"/>
          <w:color w:val="000000"/>
          <w:kern w:val="2"/>
          <w:szCs w:val="24"/>
          <w:lang w:val="ru-RU"/>
        </w:rPr>
      </w:pPr>
      <w:r>
        <w:rPr>
          <w:rFonts w:eastAsia="Arial Unicode MS"/>
          <w:color w:val="000000"/>
          <w:kern w:val="2"/>
          <w:szCs w:val="24"/>
          <w:lang w:val="ru-RU"/>
        </w:rPr>
        <w:t xml:space="preserve">- нарушение п. 3.3 ст. 32 Федерального закона от 12.01.1996 № 7-ФЗ «О некоммерческих организациях», п. п. 6, 7, 15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фина России от 21.07.2011 № 86н, п. 2.9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Бирюлинское сельское поселение Майминского района Республики Алтай и финансового обеспечения выполнения муниципального задания, утвержденного постановлением Администрации МО «Бирюлинское сельское поселение» от 20.05.2019 № 8, МАУ БСП «Центр оказания услуг населению, землеустройства и благоустройства поселения» не в полной мере обеспечены открытость и доступность </w:t>
      </w:r>
      <w:r>
        <w:rPr>
          <w:rFonts w:eastAsia="Arial Unicode MS"/>
          <w:color w:val="000000"/>
          <w:kern w:val="2"/>
          <w:szCs w:val="28"/>
          <w:lang w:val="ru-RU" w:eastAsia="ru-RU"/>
        </w:rPr>
        <w:t xml:space="preserve">информации об Учреждении,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в части размещения </w:t>
      </w:r>
      <w:r>
        <w:rPr>
          <w:rFonts w:eastAsia="Arial Unicode MS"/>
          <w:color w:val="000000"/>
          <w:kern w:val="2"/>
          <w:szCs w:val="28"/>
          <w:lang w:val="ru-RU"/>
        </w:rPr>
        <w:t xml:space="preserve">на официальном сайте </w:t>
      </w:r>
      <w:r>
        <w:rPr>
          <w:rFonts w:eastAsia="Calibri"/>
          <w:color w:val="000000"/>
          <w:kern w:val="2"/>
          <w:szCs w:val="24"/>
          <w:lang w:val="ru-RU"/>
        </w:rPr>
        <w:t xml:space="preserve">в информационно-телекоммуникационной сети «Интернет» по размещению информации о государственных и муниципальных учреждениях </w:t>
      </w:r>
      <w:hyperlink r:id="rId5">
        <w:r>
          <w:rPr>
            <w:rStyle w:val="InternetLink"/>
            <w:rFonts w:eastAsia="Calibri"/>
            <w:color w:val="0000FF"/>
            <w:kern w:val="2"/>
            <w:szCs w:val="24"/>
            <w:u w:val="single"/>
            <w:lang w:val="ru-RU"/>
          </w:rPr>
          <w:t>www.bus.gov.ru</w:t>
        </w:r>
      </w:hyperlink>
      <w:r>
        <w:rPr>
          <w:rFonts w:eastAsia="Calibri"/>
          <w:color w:val="0000FF"/>
          <w:kern w:val="2"/>
          <w:szCs w:val="24"/>
          <w:u w:val="single"/>
          <w:lang w:val="ru-RU"/>
        </w:rPr>
        <w:t xml:space="preserve">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актуальных электронных копий документов: муниципальных заданий на оказание муниципальных услуг (выполнение работ) на 2021 год и на 2023 год, </w:t>
      </w:r>
      <w:r>
        <w:rPr>
          <w:rFonts w:eastAsia="Calibri"/>
          <w:color w:val="000000"/>
          <w:kern w:val="2"/>
          <w:szCs w:val="24"/>
          <w:lang w:val="ru-RU"/>
        </w:rPr>
        <w:t xml:space="preserve">Отчетов о выполнении муниципальных заданий на 2021, 2022, 2023 годы; Устава МБУ Бирюлинского сельского поселения «Центр оказания услуг населению, землеустройства и благоустройства поселения» </w:t>
      </w:r>
      <w:r>
        <w:rPr>
          <w:rFonts w:eastAsia="Arial Unicode MS"/>
          <w:color w:val="000000"/>
          <w:kern w:val="2"/>
          <w:szCs w:val="24"/>
          <w:lang w:val="ru-RU"/>
        </w:rPr>
        <w:t>(п. 1.2.96 Классификатора нарушений, выявляемых в ходе внешнего государственного аудита (контроля), утвержденного постановлением Коллегии Счетной палаты Российской Федерации от 21.12.2021 №14ПК);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567"/>
        <w:rPr/>
      </w:pPr>
      <w:r>
        <w:rPr>
          <w:rFonts w:eastAsia="Arial Unicode MS"/>
          <w:color w:val="000000"/>
          <w:kern w:val="2"/>
          <w:szCs w:val="24"/>
          <w:lang w:val="ru-RU"/>
        </w:rPr>
        <w:t xml:space="preserve">- в ходе выборочной проверки установлено, что </w:t>
      </w:r>
      <w:r>
        <w:rPr>
          <w:rFonts w:eastAsia="Arial Unicode MS"/>
          <w:color w:val="000000"/>
          <w:kern w:val="2"/>
          <w:szCs w:val="28"/>
          <w:shd w:fill="FFFFFF" w:val="clear"/>
          <w:lang w:val="ru-RU"/>
        </w:rPr>
        <w:t xml:space="preserve">МАУ БСП «Центр оказания услуг» допускались </w:t>
      </w:r>
      <w:r>
        <w:rPr>
          <w:rFonts w:eastAsia="Arial Unicode MS"/>
          <w:color w:val="000000"/>
          <w:kern w:val="2"/>
          <w:szCs w:val="28"/>
          <w:lang w:val="ru-RU"/>
        </w:rPr>
        <w:t xml:space="preserve">случаи несоблюдения </w:t>
      </w:r>
      <w:r>
        <w:rPr>
          <w:rFonts w:eastAsia="Arial Unicode MS"/>
          <w:color w:val="000000"/>
          <w:kern w:val="2"/>
          <w:szCs w:val="28"/>
          <w:shd w:fill="FFFFFF" w:val="clear"/>
          <w:lang w:val="ru-RU"/>
        </w:rPr>
        <w:t xml:space="preserve">сроков оплаты выполненных работ, оказанных услуг </w:t>
      </w:r>
      <w:r>
        <w:rPr>
          <w:rFonts w:eastAsia="Arial Unicode MS"/>
          <w:color w:val="000000"/>
          <w:kern w:val="2"/>
          <w:szCs w:val="24"/>
          <w:lang w:val="ru-RU"/>
        </w:rPr>
        <w:t>в</w:t>
      </w:r>
      <w:r>
        <w:rPr>
          <w:rFonts w:eastAsia="Arial Unicode MS"/>
          <w:color w:val="000000"/>
          <w:kern w:val="2"/>
          <w:szCs w:val="28"/>
          <w:shd w:fill="FFFFFF" w:val="clear"/>
          <w:lang w:val="ru-RU"/>
        </w:rPr>
        <w:t xml:space="preserve"> нарушение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 </w:t>
      </w:r>
      <w:r>
        <w:rPr>
          <w:rFonts w:eastAsia="Arial Unicode MS"/>
          <w:color w:val="000000"/>
          <w:kern w:val="2"/>
          <w:szCs w:val="28"/>
          <w:shd w:fill="FFFFFF" w:val="clear"/>
          <w:lang w:val="ru-RU"/>
        </w:rPr>
        <w:t>ст. 309 Гражданского кодекса Российской Федерации, условий заключенных договоров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, что влечет риски взыскания неустоек со стороны исполнителя. </w:t>
      </w:r>
    </w:p>
    <w:p>
      <w:pPr>
        <w:pStyle w:val="Normal"/>
        <w:spacing w:lineRule="auto" w:line="240" w:before="0" w:after="0"/>
        <w:ind w:right="0" w:firstLine="709"/>
        <w:jc w:val="left"/>
        <w:rPr>
          <w:rFonts w:eastAsia="Arial Unicode MS"/>
          <w:color w:val="000000"/>
          <w:kern w:val="2"/>
          <w:szCs w:val="24"/>
          <w:lang w:val="ru-RU"/>
        </w:rPr>
      </w:pPr>
      <w:r>
        <w:rPr>
          <w:rFonts w:eastAsia="Arial Unicode MS"/>
          <w:color w:val="000000"/>
          <w:kern w:val="2"/>
          <w:szCs w:val="24"/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/>
      </w:pPr>
      <w:r>
        <w:rPr/>
        <w:t xml:space="preserve">3. Результаты экспертно-аналитической деятельности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соответствии с Планом работы Контрольно-счетной палаты МО «Майминский район» на 2024 год, проведено 42 экспертно-аналитических мероприятия в том числе проведено одно совместное мероприятие с Контрольно-счетной палатой Республики Алтай на основании Постановления Государственной Думы Федерального Собрания Российской Федерации от 27.02.2024 № 5785-8 ГД «О поручении Счетной палате Российской Федерации»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о результатам проведенных экспертно-аналитических мероприятий составлено 42 заключения и охвачено 42 объекта, в органах местного самоуправления и бюджетных, автономных учреждений, в части анализа реализации национальных проектов. 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ходе экспертно-аналитических мероприятий Контрольно-счетной палатой установлено 26 нарушений в том числе:</w:t>
      </w:r>
    </w:p>
    <w:p>
      <w:pPr>
        <w:pStyle w:val="Normal"/>
        <w:spacing w:lineRule="auto" w:line="240" w:before="0" w:after="0"/>
        <w:ind w:right="0" w:firstLine="709"/>
        <w:rPr>
          <w:rFonts w:ascii="Calibri" w:hAnsi="Calibri" w:eastAsia="Calibri" w:cs="Calibri"/>
          <w:sz w:val="22"/>
          <w:lang w:val="ru-RU"/>
        </w:rPr>
      </w:pPr>
      <w:r>
        <w:rPr>
          <w:lang w:val="ru-RU"/>
        </w:rPr>
        <w:t xml:space="preserve">- группа нарушений 1 «Нарушения при формировании и исполнении бюджета» - 2 нарушения;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рушения, не отраженные в Классификаторе нарушений (прочие)-24 нарушения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еративный анализ исполнения и контроля за организацией исполнения местного бюджета в текущем финансовом году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  <w:i/>
          <w:lang w:val="ru-RU"/>
        </w:rPr>
        <w:t>п. 9 части 2 статьи 9 № 6-ФЗ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rPr/>
      </w:pPr>
      <w:r>
        <w:rPr>
          <w:i/>
          <w:lang w:val="ru-RU"/>
        </w:rPr>
        <w:t>Проведение оперативного анализа исполнения и контроля за организацией исполнения местного бюджета в текущем финансовом году (поквартальное исполнение бюджета)».</w:t>
      </w:r>
    </w:p>
    <w:p>
      <w:pPr>
        <w:pStyle w:val="Normal"/>
        <w:spacing w:lineRule="auto" w:line="240" w:before="0" w:after="0"/>
        <w:ind w:right="0" w:firstLine="709"/>
        <w:rPr>
          <w:i/>
          <w:i/>
          <w:lang w:val="ru-RU"/>
        </w:rPr>
      </w:pPr>
      <w:r>
        <w:rPr>
          <w:i/>
          <w:lang w:val="ru-RU"/>
        </w:rPr>
        <w:t>В рамках проведения одного из мероприятий проведен</w:t>
      </w:r>
      <w:r>
        <w:rPr>
          <w:lang w:val="ru-RU"/>
        </w:rPr>
        <w:t xml:space="preserve"> </w:t>
      </w:r>
      <w:r>
        <w:rPr>
          <w:i/>
          <w:lang w:val="ru-RU"/>
        </w:rPr>
        <w:t>анализ дебиторской задолженности по неналоговым платежам в бюджет и принятия мер по ее урегулированию по состоянию на 01.07.2024 года.</w:t>
      </w:r>
    </w:p>
    <w:p>
      <w:pPr>
        <w:pStyle w:val="Normal"/>
        <w:spacing w:lineRule="auto" w:line="240" w:before="0" w:after="0"/>
        <w:ind w:left="709" w:right="0" w:hanging="0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По итогам проведенных </w:t>
      </w:r>
      <w:r>
        <w:rPr>
          <w:bCs/>
          <w:lang w:val="ru-RU"/>
        </w:rPr>
        <w:t>3</w:t>
      </w:r>
      <w:r>
        <w:rPr>
          <w:lang w:val="ru-RU"/>
        </w:rPr>
        <w:t xml:space="preserve"> мероприятий составлено 3 Заключения и 3 Отчета </w:t>
      </w:r>
      <w:bookmarkStart w:id="9" w:name="_Hlk191993020"/>
      <w:r>
        <w:rPr>
          <w:lang w:val="ru-RU"/>
        </w:rPr>
        <w:t>направлено в Администрацию МО «Майминский район» и Майминский районный Совет депутатов</w:t>
      </w:r>
      <w:bookmarkEnd w:id="9"/>
      <w:r>
        <w:rPr>
          <w:lang w:val="ru-RU"/>
        </w:rPr>
        <w:t>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Проверкой установлено 1 нарушение согласно Классификатору нарушений, выявляемых в ходе внешнего государственного аудита (контроля), утвержденного постановлением Коллегии Счетной палаты Российской Федерации от 21 декабря 2021 г. N 14ПК, соответствует виду нарушения 1.2.91 «Непредставление или представление с нарушением сроков бюджетной отчетности, нарушение порядка составления и представления отчета об исполнении бюджетов бюджетной системы Российской Федерации»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озбуждено 1 дело, об административном правонарушении по которому предусмотрена мера ответственности в части, относящейся к составу нарушения, предусмотренного статьей 15.15.6 Кодекса Российской Федерации об административных правонарушениях. Сумма штрафа составила 7500,00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rPr>
          <w:i/>
          <w:i/>
          <w:lang w:val="ru-RU"/>
        </w:rPr>
      </w:pPr>
      <w:r>
        <w:rPr>
          <w:i/>
          <w:lang w:val="ru-RU"/>
        </w:rPr>
        <w:t xml:space="preserve">Проведение оперативного анализа исполнения и контроля за организацией исполнения местного бюджета в текущем финансовом году в части реализации Национальных проектов на территории МО «Майминский район»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По итогам проведенных мероприятий составлено 3 Заключения и 3 Отчета направлено в Администрацию МО «Майминский район» и Майминский районный Совет депутатов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Проверкой установлено 1 нарушение, согласно </w:t>
      </w:r>
      <w:bookmarkStart w:id="10" w:name="_Hlk191993522"/>
      <w:r>
        <w:rPr>
          <w:lang w:val="ru-RU"/>
        </w:rPr>
        <w:t>Классификатору нарушений, выявляемых в ходе государственного внешнего аудита (контроля)</w:t>
      </w:r>
      <w:bookmarkEnd w:id="10"/>
      <w:r>
        <w:rPr>
          <w:lang w:val="ru-RU"/>
        </w:rPr>
        <w:t>, утвержденного постановлением Коллегии Счетной палаты Российской Федерации от 21 декабря 2021 г. N 14ПК,  соответствует виду нарушения 1.2.93 «Непредставление или представление с нарушением порядка и (или) сроков отчетности бюджетных и автономных учреждений», возбуждено 1 дело об административном правонарушении по которому предусмотрена мера ответственности в части, относящейся к составу нарушения, предусмотренного статьей 15.15.6 Кодекса Российской Федерации об административных правонарушениях. Сумма штрафа составила 7500,00 руб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2 нарушения не определенные Классификатором нарушений, выявляемых в ходе государственного внешнего аудита (контроля) (прочее нарушение), нарушение условий Порядка санкционирования расходов муниципальных, бюджетных и автономных учреждений муниципального образования «Майминский район»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ого приказом Управления финансов Администрации муниципального образования «Майминский район» № 102-б от 30.12.2020 г., нарушение условий заключенных соглашений о предоставлении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.</w:t>
      </w:r>
    </w:p>
    <w:p>
      <w:pPr>
        <w:pStyle w:val="Normal"/>
        <w:spacing w:lineRule="auto" w:line="240" w:before="0" w:after="0"/>
        <w:ind w:right="0" w:firstLine="709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«Внешняя проверка годового отчета об исполнении местных бюджетов, за 2023год»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>(п. 3, части 2 статьи 9 № 6-ФЗ)</w:t>
      </w:r>
    </w:p>
    <w:p>
      <w:pPr>
        <w:pStyle w:val="Normal"/>
        <w:spacing w:lineRule="auto" w:line="240" w:before="0" w:after="0"/>
        <w:ind w:right="0" w:firstLine="709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По итогам проведенных </w:t>
      </w:r>
      <w:r>
        <w:rPr>
          <w:bCs/>
          <w:lang w:val="ru-RU"/>
        </w:rPr>
        <w:t>7</w:t>
      </w:r>
      <w:r>
        <w:rPr>
          <w:lang w:val="ru-RU"/>
        </w:rPr>
        <w:t xml:space="preserve"> мероприятиям в том числе 6 мероприятий проведено в сельских поселениях МО «Майминский район» (в рамках заключенных Соглашений о передачи части полномочий по внешнему муниципальному финансовому контролю) составлено 7 Заключений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Годовая бюджетная отчетность представлена в составе форм, предусмотренных статьей 264.1 Бюджетного кодекса Российской Федерации и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в Контрольно-счетную палату МО «Майминский район» в установленные законом сроки, в сброшюрованном и пронумерованном виде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представленной бюджетной отчетности соблюдены контрольные соотношения, а также обеспечено соответствие взаимосвязанных показателей данной отчетности.  по которым </w:t>
      </w:r>
      <w:r>
        <w:rPr>
          <w:rFonts w:eastAsia="Calibri"/>
          <w:lang w:val="ru-RU"/>
        </w:rPr>
        <w:t>нарушения</w:t>
      </w:r>
      <w:r>
        <w:rPr>
          <w:lang w:val="ru-RU"/>
        </w:rPr>
        <w:t xml:space="preserve"> не установлены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ыявленные недочеты при оформлении отчетных форм не оказывают влияние на достоверность отчетности, но отрицательно сказываются на информативности и единообразии показателей отчетности.</w:t>
      </w:r>
    </w:p>
    <w:p>
      <w:pPr>
        <w:pStyle w:val="Normal"/>
        <w:spacing w:lineRule="auto" w:line="240" w:before="0" w:after="0"/>
        <w:ind w:right="0"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i/>
          <w:lang w:val="ru-RU"/>
        </w:rPr>
        <w:t xml:space="preserve">Экспертиза проектов местного бюджета, проверка и анализ обоснованности его показателей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>(п. 2 части 2 статьи 9 № 6-ФЗ)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ходе проведенных 13 мероприятий по Экспертизе проектов местных бюджетов (в том числе по 6 сельским поселениям):</w:t>
      </w:r>
    </w:p>
    <w:p>
      <w:pPr>
        <w:pStyle w:val="Normal"/>
        <w:spacing w:lineRule="auto" w:line="240" w:before="0" w:after="0"/>
        <w:ind w:right="0"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В разрезе по мероприятиям:</w:t>
      </w:r>
    </w:p>
    <w:p>
      <w:pPr>
        <w:pStyle w:val="Normal"/>
        <w:spacing w:lineRule="auto" w:line="240" w:before="0" w:after="0"/>
        <w:ind w:right="0" w:firstLine="709"/>
        <w:rPr>
          <w:i/>
          <w:i/>
          <w:lang w:val="ru-RU"/>
        </w:rPr>
      </w:pPr>
      <w:r>
        <w:rPr>
          <w:i/>
          <w:lang w:val="ru-RU"/>
        </w:rPr>
        <w:t>1.</w:t>
      </w:r>
      <w:r>
        <w:rPr>
          <w:lang w:val="ru-RU"/>
        </w:rPr>
        <w:t xml:space="preserve"> </w:t>
      </w:r>
      <w:r>
        <w:rPr>
          <w:i/>
          <w:lang w:val="ru-RU"/>
        </w:rPr>
        <w:t>Экспертиза проекта бюджета, проверка и анализ обоснованности его показателей «О внесении изменений в решение сессии Майминского районного Совета депутатов № 6-1 от 27.12.2023 г. «О бюджете муниципального образования «Майминский район на 2024 год и плановый период 2025 и 2026 годов.</w:t>
      </w:r>
    </w:p>
    <w:p>
      <w:pPr>
        <w:pStyle w:val="Normal"/>
        <w:spacing w:lineRule="auto" w:line="240" w:before="0" w:after="0"/>
        <w:ind w:right="0" w:firstLine="709"/>
        <w:rPr>
          <w:iCs/>
          <w:lang w:val="ru-RU"/>
        </w:rPr>
      </w:pPr>
      <w:bookmarkStart w:id="11" w:name="_Hlk191997162"/>
      <w:bookmarkEnd w:id="11"/>
      <w:r>
        <w:rPr>
          <w:iCs/>
          <w:lang w:val="ru-RU"/>
        </w:rPr>
        <w:t>По итогам составлено 5 Заключения, нарушений не установлено.</w:t>
      </w:r>
    </w:p>
    <w:p>
      <w:pPr>
        <w:pStyle w:val="Normal"/>
        <w:spacing w:lineRule="auto" w:line="240" w:before="0" w:after="0"/>
        <w:ind w:right="0" w:firstLine="709"/>
        <w:rPr/>
      </w:pPr>
      <w:bookmarkStart w:id="12" w:name="_Hlk191997162"/>
      <w:bookmarkEnd w:id="12"/>
      <w:r>
        <w:rPr>
          <w:i/>
          <w:lang w:val="ru-RU"/>
        </w:rPr>
        <w:t>2.</w:t>
      </w:r>
      <w:r>
        <w:rPr>
          <w:rFonts w:eastAsia="Arial"/>
          <w:i/>
          <w:lang w:val="ru-RU"/>
        </w:rPr>
        <w:t xml:space="preserve"> </w:t>
      </w:r>
      <w:r>
        <w:rPr>
          <w:i/>
          <w:lang w:val="ru-RU"/>
        </w:rPr>
        <w:t>Экспертиза проекта бюджета муниципального образования «Майминский район» на 2025 год и плановый период 2026-2027 гг.».</w:t>
      </w:r>
    </w:p>
    <w:p>
      <w:pPr>
        <w:pStyle w:val="Normal"/>
        <w:spacing w:lineRule="auto" w:line="240" w:before="0" w:after="0"/>
        <w:ind w:right="0" w:firstLine="709"/>
        <w:rPr>
          <w:iCs/>
          <w:lang w:val="ru-RU"/>
        </w:rPr>
      </w:pPr>
      <w:r>
        <w:rPr>
          <w:i/>
          <w:lang w:val="ru-RU"/>
        </w:rPr>
        <w:t xml:space="preserve"> </w:t>
      </w:r>
      <w:r>
        <w:rPr>
          <w:iCs/>
          <w:lang w:val="ru-RU"/>
        </w:rPr>
        <w:t>По итогам составлено 2 Заключения, нарушений не установлено.</w:t>
      </w:r>
    </w:p>
    <w:p>
      <w:pPr>
        <w:pStyle w:val="Normal"/>
        <w:spacing w:lineRule="auto" w:line="240" w:before="0" w:after="0"/>
        <w:ind w:right="0" w:firstLine="709"/>
        <w:rPr>
          <w:i/>
          <w:i/>
          <w:lang w:val="ru-RU"/>
        </w:rPr>
      </w:pPr>
      <w:r>
        <w:rPr>
          <w:i/>
          <w:lang w:val="ru-RU"/>
        </w:rPr>
        <w:t>3.</w:t>
      </w:r>
      <w:r>
        <w:rPr>
          <w:rFonts w:eastAsia="Arial"/>
          <w:i/>
          <w:lang w:val="ru-RU"/>
        </w:rPr>
        <w:t xml:space="preserve"> </w:t>
      </w:r>
      <w:r>
        <w:rPr>
          <w:i/>
          <w:lang w:val="ru-RU"/>
        </w:rPr>
        <w:t>Экспертиза проектов бюджетов сельских поселений муниципального образования «Майминский район» на 2025 год и плановый период 2026-2027 гг.».</w:t>
      </w:r>
    </w:p>
    <w:p>
      <w:pPr>
        <w:pStyle w:val="Normal"/>
        <w:spacing w:lineRule="auto" w:line="240" w:before="0" w:after="0"/>
        <w:ind w:right="0" w:firstLine="709"/>
        <w:rPr>
          <w:iCs/>
          <w:lang w:val="ru-RU"/>
        </w:rPr>
      </w:pPr>
      <w:r>
        <w:rPr>
          <w:iCs/>
          <w:lang w:val="ru-RU"/>
        </w:rPr>
        <w:t>По итогам составлено 6 Заключений, нарушений не установлено.</w:t>
      </w:r>
    </w:p>
    <w:p>
      <w:pPr>
        <w:pStyle w:val="Normal"/>
        <w:spacing w:lineRule="auto" w:line="240" w:before="0" w:after="0"/>
        <w:ind w:right="0"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Проекты бюджетов сельских поселений муниципального образования «Майминский район» на 2025 год и плановый период 2026-2027 гг.» внесены на рассмотрение в сельские Советы депутатов муниципального образования в сроки, установленный статьей 185 Бюджетного Кодекса РФ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Перечень документов и материалов, представленных, одновременно с проектом бюджета полностью соответствуют требованиям ст.184.2 БК РФ. 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Проекты бюджетов сельских поселений на 2025 год и плановый период 2026-2027 г. сформированы и сбалансированными по доходам и расходом без дефицита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>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Мероприятия данного направления проведены в количестве 13, по которым установлено 13 иных нарушения не определенных Классификатором нарушений в том числе в части несогласования проектов соисполнителями муниципальных программ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о итогам составлено 13 Заключений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Мероприятия проводились на основании п. 7 ч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соответствии со статьей 179 БК РФ в проекты Постановлений «О внесении изменений в муниципальную программу» осуществлялось в части приведения ресурсного обеспечения с Решениями сессий Майминского районного Совета депутатов и добавлением основных мероприятий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Анализ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 (в части формирования бюджета и внесения изменений в бюджет)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>(п. 8, ч. 2 № 6-ФЗ)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Анализ проведен в части формирования бюджета и внесения изменений в бюджет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По итогам составлено 1 Заключение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Бюджетный процесс в муниципальном образовании «Майминский район» осуществляется в соответствии с Бюджетным кодексом РФ, решениями Майминского районного Совета депутатов, нормативными актами Администрации муниципального образования «Майминский район» и Управления финансов Администрации муниципального образования «Майминский район». Контрольно-счетной палатой муниципального образования «Майминский район» проводится экспертиза проектов решений о бюджете и их изменений. 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соответствии с требованиями Бюджетного кодекса РФ в муниципальном образовании «Майминский район» создана необходимая база нормативных актов, регламентирующих процесс формирования бюджета, соблюдается принцип открытости бюджетной системы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Положением о бюджетном процессе, утвержденным решением Майминского районного Совета депутатов от 02.12.2022 года № 40-05 в достаточной мере регламентируются бюджетные отношения между участниками бюджетного процесса муниципального образования «Майминский район» в части формирования бюджета и внесения изменений в бюджет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 w:eastAsia="ru-RU"/>
        </w:rPr>
        <w:t>«</w:t>
      </w:r>
      <w:r>
        <w:rPr>
          <w:b/>
          <w:i/>
          <w:szCs w:val="28"/>
          <w:lang w:val="ru-RU"/>
        </w:rPr>
        <w:t xml:space="preserve">Оценка реализуемости, рисков влияющих на достижения целей социально-экономического развития муниципального образования «Майминский район», предусмотренных документами стратегического планирования муниципального образования «Майминский район», </w:t>
      </w:r>
      <w:r>
        <w:rPr>
          <w:b/>
          <w:i/>
          <w:szCs w:val="28"/>
          <w:lang w:val="ru-RU" w:eastAsia="ar-SA"/>
        </w:rPr>
        <w:t>в сфере образования за 2023 год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Анализ оценки реализуемости рисков проведен методом сравнительного анализа сопоставляя нормативно правовые документы для достижения целей социально-экономического развития и частично фактические их результаты. 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По итогам составлено 1 Заключение,</w:t>
      </w:r>
      <w:r>
        <w:rPr>
          <w:rFonts w:eastAsia="Arial" w:cs="Arial" w:ascii="Arial" w:hAnsi="Arial"/>
          <w:szCs w:val="28"/>
          <w:lang w:val="ru-RU"/>
        </w:rPr>
        <w:t xml:space="preserve"> </w:t>
      </w:r>
      <w:r>
        <w:rPr>
          <w:szCs w:val="28"/>
          <w:lang w:val="ru-RU"/>
        </w:rPr>
        <w:t>установлено 4 иных нарушения не установленных Классификатором нарушений: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е п. 6 ст. 40, ст. 42 Федерального закона от 28.06.2014 г №172-ФЗ «О стратегическом планировании в Российской Федерации» на сайте Администрации МО «Майминский район» не размещен мониторинг реализации документов стратегического планирования на 01.01.2024 г., не разработан и не утвержден Порядок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, не разработан и не утвержден Порядок осуществления контроля реализации документов стратегического планирования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en-US"/>
        </w:rPr>
        <w:t>Анализ реализации концессионных соглашений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en-US"/>
        </w:rPr>
        <w:t>в отношении объектов по производству, передаче и распределению электрической энергии, объектов энергоснабжения, объектов, предназначенных для освещения территорий городских и сельских поселений, объектов благоустройства территорий, объектов теплоснабжения, централизованных систем горячего водоснабжения, холодного водоснабжения и (или) водоотведения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en-US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дготовлено на основании п. 9 ч. 2 ст. 9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становления Государственной Думы Федерального Собрания Российской Федерации от 27.02.2024   № 5785-8 ГД «О поручении Счетной палате Российской Федерации», проведено совместно с Контрольно-счетной палатой Республики Алтай, за период с 2022 год и по состоянию на 1 апреля 2024 год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оставлено 1 Заключение, установлено 1 нарушение, не установленное Классификатором нарушений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стоимости объектов, подлежащих реконструкции в рамках исполнения Соглашения от 12.08.2016 № 1, отраженной в Приложении № 2 к Соглашению и в актах приема-передачи объектов нефинансовых активов. Так согласно Приложению № 2 к Соглашению от 12.08.2016 № 1 начальная (балансовая) стоимость передаваемых объектов теплоснабжения отражена в общей сумме 58 539 649,45 руб., что на 64 935 010,00 руб. меньше балансовой стоимости объектов теплоснабжения, переданных по актам приема-передачи объектов нефинансовых активов (123 474 659,45 руб.), остаточная стоимость передаваемых объектов отражена в Приложении № 2 к Соглашению от 12.08.2016 № 1 в общей сумме 54 163 707,29 руб., что на 64 462 369,95 руб. меньше остаточной стоимости объектов теплоснабжения, переданных по актам приема-передачи объектов нефинансовых активов (118 626 077,24 руб.)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язательства по достижению целевых показателей, предусмотренных Соглашением от 12.08.2016 № 1, выполнены частично. Величина технологических потерь тепловой энергии при передаче по тепловым сетям составила 9783,81 Гкал/год, при плановом значении показателя 7799,86 Гкал/год, причиной невыполнения показателя является значительный износ тепловых сетей. При этом п. 16 Соглашения от 12.08.2016 № 1 установлена обязанность Концессионера за свой счет осуществлять в отношении объектов иного имущества модернизацию, замену морально устаревшего и физически изношенного оборудования новым, более производительным оборудованием, осуществлять мероприятия по улучшению характеристик и эксплуатационных свойств этого имущества на основании дополнительных соглашений к настоящему Соглашению. Дополнительными соглашениями изменения в части улучшения характеристик и эксплуатационных свойств иного имущества не вносились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Реализация переданных полномочий по осуществлению внешнего муниципального финансового контроля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bookmarkStart w:id="13" w:name="_Hlk192716482"/>
      <w:r>
        <w:rPr>
          <w:rFonts w:cs="Times New Roman" w:ascii="Times New Roman" w:hAnsi="Times New Roman"/>
          <w:sz w:val="28"/>
          <w:szCs w:val="28"/>
        </w:rPr>
        <w:t>переданных полномочий по осуществлению внешнего муниципального финансового контроля и заключенных Соглашений «О передаче части полномочий по внешнему муниципальному финансовому контролю» с муниципальными образованиями сельских поселений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 проведено 12 экспертно-аналитических мероприятий по которым составлено 12 Заключений, из них: 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шесть заключений по внешней проверке бюджетной отчетности за 2023 год: МО «Майминское сельское поселение» Майминского района Республики Алтай; МО «Бирюлинское сельское поселение» Майминского района Республики Алтай; МО «Соузгинское сельское поселение» Майминского района Республики Алтай; МО «Манжерокское сельское поселение» Майминского района Республики Алтай и МО «Усть-Мунинское сельское поселение» Майминского района Республики Алтай и МО «Кызыл-Озекское сельское поселение» Майминского района Республики Алтай;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шесть заключений по результатам проведения экспертиз проектов бюджетов на 2025 год и плановый период 2026-2027 гг.: МО «Майминское сельское поселение» Майминского района Республики Алтай; МО «Бирюлинское сельское поселение» Майминского района Республики Алтай; МО «Соузгинское сельское поселение» Майминского района Республики Алтай; МО «Манжерокское сельское поселение» Майминского района Республики Алтай, МО «Усть-Мунинское сельское поселение» Майминского района Республики Алтай и МО «Кызыл-Озекское сельское поселение» Майминского района Республики Алтай.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контрольных и экспертно-аналитических мероприятий проинформированы Главы муниципальных образований сельских поселений Майминского района Республики Алтай, в адрес которых направлены двенадцать заключений.</w:t>
      </w:r>
      <w:bookmarkStart w:id="14" w:name="_Hlk192717340"/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4"/>
    </w:p>
    <w:p>
      <w:pPr>
        <w:pStyle w:val="Heading1"/>
        <w:spacing w:lineRule="auto" w:line="240" w:before="0" w:after="0"/>
        <w:ind w:left="0" w:right="0" w:hanging="10"/>
        <w:rPr/>
      </w:pPr>
      <w:r>
        <w:rPr/>
        <w:t>5. Реализация полномочий по административным правонарушениям</w:t>
      </w:r>
    </w:p>
    <w:p>
      <w:pPr>
        <w:pStyle w:val="Normal"/>
        <w:spacing w:lineRule="auto" w:line="240" w:before="0" w:after="0"/>
        <w:ind w:right="0" w:firstLine="710"/>
        <w:rPr>
          <w:lang w:val="ru-RU"/>
        </w:rPr>
      </w:pPr>
      <w:r>
        <w:rPr>
          <w:lang w:val="ru-RU"/>
        </w:rPr>
        <w:t xml:space="preserve">В соответствии с Кодексом Российской Федерации об административных правонарушениях от 30.12.2001 195-ФЗ, Федерального закона от 07.02.2011 № 6-ФЗ «Об общих принципах организации и деятельности контрольно - счетных органов субъектов Российской Федерации и муниципальных образований», с пунктом 2 статьи 1 Закона Республики Алтай от 04 апреля 2016 года № 32-РЗ «О внесении изменений в статью 51 Закона Республики Алтай «Об административных правонарушениях в Республике Алтай», Положением о Контрольно-счетной палате МО «Майминский район», Регламентом Контрольно-счетной палаты МО «Майминский район», Стандартами внешнего муниципального финансового контроля. </w:t>
      </w:r>
    </w:p>
    <w:p>
      <w:pPr>
        <w:pStyle w:val="Normal"/>
        <w:spacing w:lineRule="auto" w:line="240" w:before="0" w:after="0"/>
        <w:ind w:right="0" w:firstLine="710"/>
        <w:rPr>
          <w:lang w:val="ru-RU"/>
        </w:rPr>
      </w:pPr>
      <w:r>
        <w:rPr>
          <w:lang w:val="ru-RU"/>
        </w:rPr>
        <w:t>Возбуждено 2 дела об административном правонарушении относящихся к составу нарушений, предусмотренных частью 4 статьи 15.15.6 Кодекса Российской Федерации об административных правонарушениях – «Грубое нарушение требований к бюджетному (бухгалтерскому) учету, в том числе к составлению либо представлению бюджетной или бухгалтерской (финансовой) отчетности, либо грубое нарушение порядка составления (формирования) консолидированной бухгалтерской (финансовой) отчетности, если эти действия не содержат уголовно наказуемого деяния».</w:t>
      </w:r>
    </w:p>
    <w:p>
      <w:pPr>
        <w:pStyle w:val="Normal"/>
        <w:spacing w:lineRule="auto" w:line="240" w:before="0" w:after="0"/>
        <w:ind w:right="0" w:firstLine="710"/>
        <w:rPr>
          <w:lang w:val="ru-RU"/>
        </w:rPr>
      </w:pPr>
      <w:r>
        <w:rPr>
          <w:lang w:val="ru-RU"/>
        </w:rPr>
        <w:t>На основании постановлений Мирового судьи сумма штрафов составила 30000,00 руб. (при оплате применены нормы статьи 32.2 КоАП РФ)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 xml:space="preserve">Информация о начисленных штрафах размещена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№ 210-ФЗ «Об организации предоставления государственных и муниципальных услуг» ( ГИС ГМП). </w:t>
      </w:r>
    </w:p>
    <w:p>
      <w:pPr>
        <w:pStyle w:val="Normal"/>
        <w:spacing w:lineRule="auto" w:line="240" w:before="0" w:after="0"/>
        <w:ind w:right="0" w:firstLine="7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right="0" w:hanging="10"/>
        <w:jc w:val="center"/>
        <w:rPr>
          <w:lang w:val="ru-RU"/>
        </w:rPr>
      </w:pPr>
      <w:r>
        <w:rPr>
          <w:b/>
          <w:lang w:val="ru-RU"/>
        </w:rPr>
        <w:t xml:space="preserve">6. Организационное и информационное взаимодействие Контрольно-счетной палаты муниципального образования </w:t>
      </w:r>
      <w:r>
        <w:rPr>
          <w:b/>
          <w:bCs/>
          <w:lang w:val="ru-RU"/>
        </w:rPr>
        <w:t>«Майминский район»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 xml:space="preserve">В 2024 году сотрудники </w:t>
      </w:r>
      <w:bookmarkStart w:id="15" w:name="_Hlk192149175"/>
      <w:r>
        <w:rPr>
          <w:lang w:val="ru-RU"/>
        </w:rPr>
        <w:t xml:space="preserve">Контрольно-счетной палаты </w:t>
      </w:r>
      <w:bookmarkEnd w:id="15"/>
      <w:r>
        <w:rPr>
          <w:lang w:val="ru-RU"/>
        </w:rPr>
        <w:t>принимали участие в семинарах-совещаниях, круглых столах, проводимых Счетной палатой Республики Алтай по вопросам деятельности контрольно-счетных органов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 xml:space="preserve">Сотрудники </w:t>
      </w:r>
      <w:bookmarkStart w:id="16" w:name="_Hlk192717676"/>
      <w:r>
        <w:rPr>
          <w:lang w:val="ru-RU"/>
        </w:rPr>
        <w:t xml:space="preserve">Контрольно-счетной палаты </w:t>
      </w:r>
      <w:bookmarkEnd w:id="16"/>
      <w:r>
        <w:rPr>
          <w:lang w:val="ru-RU"/>
        </w:rPr>
        <w:t>взаимодействовали с Контрольно-счетной палатой Республики Алтай по вопросам оказания методической помощи, в оперативном режиме консультативная помощь по вопросам финансового контроля и подготовке заключений по проводимым экспертизам.</w:t>
      </w:r>
    </w:p>
    <w:p>
      <w:pPr>
        <w:pStyle w:val="Normal"/>
        <w:spacing w:lineRule="auto" w:line="240" w:before="0" w:after="0"/>
        <w:ind w:right="0" w:firstLine="71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02590</wp:posOffset>
            </wp:positionH>
            <wp:positionV relativeFrom="page">
              <wp:posOffset>1467485</wp:posOffset>
            </wp:positionV>
            <wp:extent cx="18415" cy="13970"/>
            <wp:effectExtent l="0" t="0" r="0" b="0"/>
            <wp:wrapSquare wrapText="bothSides"/>
            <wp:docPr id="2" name="Picture 206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61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520940</wp:posOffset>
            </wp:positionH>
            <wp:positionV relativeFrom="page">
              <wp:posOffset>5353685</wp:posOffset>
            </wp:positionV>
            <wp:extent cx="8890" cy="18415"/>
            <wp:effectExtent l="0" t="0" r="0" b="0"/>
            <wp:wrapSquare wrapText="bothSides"/>
            <wp:docPr id="3" name="Picture 345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52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 рамках реализации государственной политики по противодействию коррупции в 2024 году председатель Контрольно-счетной палаты принимал участие в заседаниях антикоррупционной комиссии при Администрации МО «Майминский район». 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>Принимались участие в работе сессий Майминского районного Совета депутатов, заседаний комиссий, планерных совещаний.</w:t>
      </w:r>
    </w:p>
    <w:p>
      <w:pPr>
        <w:pStyle w:val="Normal"/>
        <w:spacing w:lineRule="auto" w:line="240" w:before="0" w:after="0"/>
        <w:ind w:right="0" w:firstLine="7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течение 2024 года в рамках заключенного соглашения осуществлялось взаимодействие с Прокуратурой Майминского района направлялись материалы по проведенным контрольным и экспертно-аналитическим мероприятиям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 xml:space="preserve">Все Акты, заключения, отчеты и представления Контрольно-счетной палаты рассмотрены органами исполнительной власти муниципального образования «Майминский район», органами местного самоуправления всех уровней с представлением соответствующей информации о принятых или принимаемых мерах. </w:t>
      </w:r>
    </w:p>
    <w:p>
      <w:pPr>
        <w:pStyle w:val="Normal"/>
        <w:spacing w:lineRule="auto" w:line="240" w:before="0" w:after="0"/>
        <w:ind w:right="0" w:firstLine="71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right="0" w:firstLine="710"/>
        <w:jc w:val="center"/>
        <w:rPr/>
      </w:pPr>
      <w:r>
        <w:rPr>
          <w:b/>
          <w:szCs w:val="28"/>
          <w:lang w:val="ru-RU"/>
        </w:rPr>
        <w:t>7. Заключительные положения и основные задачи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>В соответствии с законодательно закрепленными задачами и функциями деятельность Контрольно-счетной палаты направлена на выявление и дальнейшее предотвращение нарушений при исполнении местного бюджета, использовании государственной собственности, на подготовку предложений по повышению эффективности управления муниципальными финансами, государственной и муниципальной собственностью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>Нарушения, выявленные Контрольно-счетной палаты в 2024 году, свидетельствуют о том, что в ходе формирования и исполнения местного бюджета еще имеются достаточные резервы совершенствования бюджетного процесса и укрепления финансовой дисциплины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>При определении основных задач на ближайшую перспективу Контрольно-счетной палатой выделены следующие основные направления: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>продолжение контроля формирования доходов местного бюджета, дальнейшее повышение качества проверок исполнения бюджетов;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>повышение внимания к вопросам социальной и экономической эффективности расходования бюджетных средств и других государственных (муниципальных) ресурсов; проведение анализа результатов использования бюджетных средств; выявление факторов и обстоятельств, препятствующих достижению целей и решению задач объектов контроля или приводящих к избыточному потреблению ресурсов; усиление контроля за реализацией проверенными объектами предложений КСП,  по устранению выявленных контрольными мероприятиями упущений, нарушений и недостатков, исходя из необходимости достижения результативности проведенных проверок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 xml:space="preserve">Одной из главных и основополагающих задач Контрольно-счетной палаты остается контроль, над формированием и исполнением бюджета муниципального образования «Майминский район» и бюджетов сельских поселений в соответствии с заключенными Соглашениями (часть 11 статьи 3 Федерального Закона от 07.02.2011г. №6-ФЗ).  </w:t>
      </w:r>
    </w:p>
    <w:p>
      <w:pPr>
        <w:pStyle w:val="Normal"/>
        <w:spacing w:lineRule="auto" w:line="240" w:before="0" w:after="0"/>
        <w:ind w:right="0" w:firstLine="71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516495</wp:posOffset>
            </wp:positionH>
            <wp:positionV relativeFrom="page">
              <wp:posOffset>1618615</wp:posOffset>
            </wp:positionV>
            <wp:extent cx="8890" cy="4445"/>
            <wp:effectExtent l="0" t="0" r="0" b="0"/>
            <wp:wrapSquare wrapText="bothSides"/>
            <wp:docPr id="4" name="Picture 208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80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516495</wp:posOffset>
            </wp:positionH>
            <wp:positionV relativeFrom="page">
              <wp:posOffset>1627505</wp:posOffset>
            </wp:positionV>
            <wp:extent cx="8890" cy="4445"/>
            <wp:effectExtent l="0" t="0" r="0" b="0"/>
            <wp:wrapSquare wrapText="bothSides"/>
            <wp:docPr id="5" name="Picture 208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80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520940</wp:posOffset>
            </wp:positionH>
            <wp:positionV relativeFrom="page">
              <wp:posOffset>1637030</wp:posOffset>
            </wp:positionV>
            <wp:extent cx="4445" cy="4445"/>
            <wp:effectExtent l="0" t="0" r="0" b="0"/>
            <wp:wrapSquare wrapText="bothSides"/>
            <wp:docPr id="6" name="Picture 208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080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520940</wp:posOffset>
            </wp:positionH>
            <wp:positionV relativeFrom="page">
              <wp:posOffset>1645920</wp:posOffset>
            </wp:positionV>
            <wp:extent cx="4445" cy="4445"/>
            <wp:effectExtent l="0" t="0" r="0" b="0"/>
            <wp:wrapSquare wrapText="bothSides"/>
            <wp:docPr id="7" name="Picture 208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80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520940</wp:posOffset>
            </wp:positionH>
            <wp:positionV relativeFrom="page">
              <wp:posOffset>1659890</wp:posOffset>
            </wp:positionV>
            <wp:extent cx="4445" cy="4445"/>
            <wp:effectExtent l="0" t="0" r="0" b="0"/>
            <wp:wrapSquare wrapText="bothSides"/>
            <wp:docPr id="8" name="Picture 208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080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Работа Контрольно-счетной палаты будет направлена на поиск новых подходов, концентрацию усилий в тех областях и на тех объектах, где есть риски или признаки финансовых нарушений, и в первую очередь с целью их предупреждения.</w:t>
      </w:r>
    </w:p>
    <w:sectPr>
      <w:footerReference w:type="default" r:id="rId13"/>
      <w:footerReference w:type="first" r:id="rId14"/>
      <w:type w:val="nextPage"/>
      <w:pgSz w:w="11906" w:h="16838"/>
      <w:pgMar w:left="1702" w:right="777" w:gutter="0" w:header="0" w:top="821" w:footer="709" w:bottom="9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spacing w:lineRule="auto" w:line="256" w:before="0" w:after="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5"/>
      <w:ind w:right="69"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4"/>
      <w:ind w:left="10" w:right="71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обычный Знак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Style14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right="0" w:hanging="0"/>
      <w:jc w:val="left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"/>
    <w:basedOn w:val="Normal"/>
    <w:qFormat/>
    <w:pPr>
      <w:widowControl w:val="false"/>
      <w:suppressAutoHyphens w:val="true"/>
      <w:spacing w:lineRule="auto" w:line="240" w:before="0" w:after="0"/>
      <w:ind w:right="0" w:firstLine="709"/>
    </w:pPr>
    <w:rPr>
      <w:rFonts w:eastAsia="Arial Unicode MS"/>
      <w:color w:val="000000"/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right="0" w:hanging="0"/>
      <w:jc w:val="left"/>
    </w:pPr>
    <w:rPr>
      <w:rFonts w:ascii="Calibri" w:hAnsi="Calibri" w:eastAsia="Times New Roman" w:cs="Calibri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bus.gov.ru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7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09:00Z</dcterms:created>
  <dc:creator>Ирина Рогачева</dc:creator>
  <dc:description/>
  <cp:keywords/>
  <dc:language>en-US</dc:language>
  <cp:lastModifiedBy>admin</cp:lastModifiedBy>
  <cp:lastPrinted>2025-03-04T13:33:00Z</cp:lastPrinted>
  <dcterms:modified xsi:type="dcterms:W3CDTF">2025-04-04T05:04:00Z</dcterms:modified>
  <cp:revision>3</cp:revision>
  <dc:subject/>
  <dc:title/>
</cp:coreProperties>
</file>